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unicator - A library to simplify networking with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Ficus Kirkpatrick  &lt;ficus@quo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our Dear Reader:  This is a pretty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cumentation.  Give me a litt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things and fix a couple known stupid-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 wanted to release something,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it completely devoid of instruction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omments are not only welcome, bu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E-mail can be sent to ficus@quot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rote this library because I wanted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tworking with messages.  The primary goa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mplicity, and a generally more sensi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ngs with GUI/event-driven applic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are sending is time-sensitive, I don't adv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library.  However, for things lik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simple games, it should do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 applications that I have provi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well-commented and should explain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hree basic steps you should 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ntiate an FCommunica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ommunicator *net = new FCommunicator(be_a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ell it to either listen on a port 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host/por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sten on port 12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-&gt;Listen(12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to foo.bar.com, port 12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-&gt;Connect("foo.bar.com", 123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ait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 passed to the constru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mmunicator (in this example, be_app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BHandler.  The library will spawn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nd messages to this BHandler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Received virtual function of the B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ive it should be awa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NET_CONNECTED:</w:t>
        <w:tab/>
        <w:tab/>
        <w:t>Sent when a client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the port you are liste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or when you hav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the port that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liste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NET_RECEIVED:</w:t>
        <w:tab/>
        <w:tab/>
        <w:t>Sent when data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over the network.  The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the BMessage is "data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is of the type B_RAW_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You can extract it with the follow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given that "msg" is the B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ent with F_NET_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ong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void *data = msg-&gt;FindData("data", B_RAW_TYPE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length (or size) of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ontained in "l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NET_BYE:</w:t>
        <w:tab/>
        <w:tab/>
        <w:tab/>
        <w:tab/>
        <w:tab/>
        <w:t>Sent when the remote ho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NET_FATAL:</w:t>
        <w:tab/>
        <w:tab/>
        <w:tab/>
        <w:tab/>
        <w:t>Sent when there wa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network error.  Th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doesn't give you any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of what happened, but I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this with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ell, that's great and all, Ficus", you say,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ell the host on the other e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taking crap from it all day."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orget about that!  For th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nd() member function of F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tell it two things: 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, and how big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char *data = "blah blah bla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len = strlen(data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-&gt;Send(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ore to this documentation la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ant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inevitable subject of licens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freeware for those who are writ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it.  I would appreciate a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bout Box or somesuch, though. 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or commercial, then a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of your software will d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_NET_FATAL doesn't return any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went aw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_NET_CONNECTED doesn't pass alo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mote port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e can only handle one client at a tim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 FCommunicator) -- I'm not sur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"fixed"/changed.  It probab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 is sufficient demand (hint,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it's not listed here, it's not kn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send me mail if you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ments, or suggestions, or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