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HELV" w:hAnsi="Arial;HELV" w:cs="Arial;HELV"/>
          <w:b/>
          <w:b/>
          <w:sz w:val="28"/>
          <w:u w:val="single"/>
        </w:rPr>
      </w:pPr>
      <w:r>
        <w:rPr>
          <w:rFonts w:cs="Arial;HELV" w:ascii="Arial;HELV" w:hAnsi="Arial;HELV"/>
          <w:b/>
          <w:sz w:val="28"/>
          <w:u w:val="single"/>
        </w:rPr>
        <w:t>Frequently Asked Questions</w:t>
      </w:r>
    </w:p>
    <w:p>
      <w:pPr>
        <w:pStyle w:val="PlainText"/>
        <w:jc w:val="both"/>
        <w:rPr>
          <w:rFonts w:ascii="Arial;HELV" w:hAnsi="Arial;HELV" w:cs="Arial;HELV"/>
          <w:sz w:val="22"/>
        </w:rPr>
      </w:pPr>
      <w:r>
        <w:rPr>
          <w:rFonts w:cs="Arial;HELV" w:ascii="Arial;HELV" w:hAnsi="Arial;HELV"/>
          <w:sz w:val="22"/>
        </w:rPr>
        <w:tab/>
        <w:tab/>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t>This section provides the answers to some of the commonly asked questions on your modem.</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w:t>
      </w:r>
      <w:r>
        <w:rPr>
          <w:rFonts w:cs="Arial;HELV" w:ascii="Arial;HELV" w:hAnsi="Arial;HELV"/>
          <w:sz w:val="22"/>
        </w:rPr>
        <w:tab/>
        <w:t>How do I identify MSP3880 modem and its driver version?</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w:t>
      </w:r>
      <w:r>
        <w:rPr>
          <w:rFonts w:cs="Arial;HELV" w:ascii="Arial;HELV" w:hAnsi="Arial;HELV"/>
          <w:sz w:val="22"/>
        </w:rPr>
        <w:tab/>
        <w:t>The model of your card is printed on the serial number label located at the rear of the modem card. To get the driver version, you can also issue an ATI3 command using any telephony Data terminal application.</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w:t>
      </w:r>
      <w:r>
        <w:rPr>
          <w:rFonts w:cs="Arial;HELV" w:ascii="Arial;HELV" w:hAnsi="Arial;HELV"/>
          <w:sz w:val="22"/>
        </w:rPr>
        <w:tab/>
        <w:t>What is V.90?</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w:t>
      </w:r>
      <w:r>
        <w:rPr>
          <w:rFonts w:cs="Arial;HELV" w:ascii="Arial;HELV" w:hAnsi="Arial;HELV"/>
          <w:sz w:val="22"/>
        </w:rPr>
        <w:tab/>
        <w:t>V.90 is a new standard approved by the International Telecommunication Union for "56K" analog modems. It is a compromise officially reached between the two competing standards - X2 (from 3COM/USR) and K56Flex (from Rockwell/Lucent).</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3</w:t>
      </w:r>
      <w:r>
        <w:rPr>
          <w:rFonts w:cs="Arial;HELV" w:ascii="Arial;HELV" w:hAnsi="Arial;HELV"/>
          <w:sz w:val="22"/>
        </w:rPr>
        <w:tab/>
        <w:t>What resources do MSP3880 use?</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3</w:t>
      </w:r>
      <w:r>
        <w:rPr>
          <w:rFonts w:cs="Arial;HELV" w:ascii="Arial;HELV" w:hAnsi="Arial;HELV"/>
          <w:sz w:val="22"/>
        </w:rPr>
        <w:tab/>
        <w:t>Depending on system, the resources used is either IRQ9, IRQ10 or IRQ11 for systems that have two COM ports. If the system has only one COM port, IRQ3 may be used.</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4</w:t>
      </w:r>
      <w:r>
        <w:rPr>
          <w:rFonts w:cs="Arial;HELV" w:ascii="Arial;HELV" w:hAnsi="Arial;HELV"/>
          <w:sz w:val="22"/>
        </w:rPr>
        <w:tab/>
        <w:t>What is TAD? (For MSP3800V-U/SP-U)</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4</w:t>
      </w:r>
      <w:r>
        <w:rPr>
          <w:rFonts w:cs="Arial;HELV" w:ascii="Arial;HELV" w:hAnsi="Arial;HELV"/>
          <w:sz w:val="22"/>
        </w:rPr>
        <w:tab/>
        <w:t>TAD stands for Telephone Answering Device. Most modems and sound cards nowadays come with a built-in TAD connector. Reasons are as follow:</w:t>
      </w:r>
    </w:p>
    <w:p>
      <w:pPr>
        <w:pStyle w:val="PlainText"/>
        <w:jc w:val="both"/>
        <w:rPr>
          <w:rFonts w:ascii="Arial;HELV" w:hAnsi="Arial;HELV" w:cs="Arial;HELV"/>
          <w:sz w:val="22"/>
        </w:rPr>
      </w:pPr>
      <w:r>
        <w:rPr>
          <w:rFonts w:cs="Arial;HELV" w:ascii="Arial;HELV" w:hAnsi="Arial;HELV"/>
          <w:sz w:val="22"/>
        </w:rPr>
      </w:r>
    </w:p>
    <w:p>
      <w:pPr>
        <w:pStyle w:val="PlainText"/>
        <w:numPr>
          <w:ilvl w:val="0"/>
          <w:numId w:val="4"/>
        </w:numPr>
        <w:jc w:val="both"/>
        <w:rPr>
          <w:rFonts w:ascii="Arial;HELV" w:hAnsi="Arial;HELV" w:cs="Arial;HELV"/>
          <w:sz w:val="22"/>
        </w:rPr>
      </w:pPr>
      <w:r>
        <w:rPr>
          <w:rFonts w:cs="Arial;HELV" w:ascii="Arial;HELV" w:hAnsi="Arial;HELV"/>
          <w:sz w:val="22"/>
        </w:rPr>
        <w:t>It establishes a link between the modem card and sound card internally.</w:t>
      </w:r>
    </w:p>
    <w:p>
      <w:pPr>
        <w:pStyle w:val="PlainText"/>
        <w:jc w:val="both"/>
        <w:rPr>
          <w:rFonts w:ascii="Arial;HELV" w:hAnsi="Arial;HELV" w:cs="Arial;HELV"/>
          <w:sz w:val="22"/>
        </w:rPr>
      </w:pPr>
      <w:r>
        <w:rPr>
          <w:rFonts w:cs="Arial;HELV" w:ascii="Arial;HELV" w:hAnsi="Arial;HELV"/>
          <w:sz w:val="22"/>
        </w:rPr>
      </w:r>
    </w:p>
    <w:p>
      <w:pPr>
        <w:pStyle w:val="PlainText"/>
        <w:numPr>
          <w:ilvl w:val="0"/>
          <w:numId w:val="4"/>
        </w:numPr>
        <w:jc w:val="both"/>
        <w:rPr>
          <w:rFonts w:ascii="Arial;HELV" w:hAnsi="Arial;HELV" w:cs="Arial;HELV"/>
          <w:sz w:val="22"/>
        </w:rPr>
      </w:pPr>
      <w:r>
        <w:rPr>
          <w:rFonts w:cs="Arial;HELV" w:ascii="Arial;HELV" w:hAnsi="Arial;HELV"/>
          <w:sz w:val="22"/>
        </w:rPr>
        <w:t>It allows user to leave the microphone connection on the sound card, while the same microphone can be used during speakerphone conversation.</w:t>
      </w:r>
    </w:p>
    <w:p>
      <w:pPr>
        <w:pStyle w:val="PlainText"/>
        <w:jc w:val="both"/>
        <w:rPr>
          <w:rFonts w:ascii="Arial;HELV" w:hAnsi="Arial;HELV" w:cs="Arial;HELV"/>
          <w:sz w:val="22"/>
        </w:rPr>
      </w:pPr>
      <w:r>
        <w:rPr>
          <w:rFonts w:cs="Arial;HELV" w:ascii="Arial;HELV" w:hAnsi="Arial;HELV"/>
          <w:sz w:val="22"/>
        </w:rPr>
      </w:r>
    </w:p>
    <w:p>
      <w:pPr>
        <w:pStyle w:val="PlainText"/>
        <w:numPr>
          <w:ilvl w:val="0"/>
          <w:numId w:val="4"/>
        </w:numPr>
        <w:jc w:val="both"/>
        <w:rPr>
          <w:rFonts w:ascii="Arial;HELV" w:hAnsi="Arial;HELV" w:cs="Arial;HELV"/>
          <w:sz w:val="22"/>
        </w:rPr>
      </w:pPr>
      <w:r>
        <w:rPr>
          <w:rFonts w:cs="Arial;HELV" w:ascii="Arial;HELV" w:hAnsi="Arial;HELV"/>
          <w:sz w:val="22"/>
        </w:rPr>
        <w:t>It allows user to leave the speakers connection on the sound card, while the same speakers can be used for any modem audio output. (see ReadMe.txt file for the Pin configuration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5</w:t>
      </w:r>
      <w:r>
        <w:rPr>
          <w:rFonts w:cs="Arial;HELV" w:ascii="Arial;HELV" w:hAnsi="Arial;HELV"/>
          <w:sz w:val="22"/>
        </w:rPr>
        <w:tab/>
        <w:t>What is speakerphone feature ? (For MSP3800SP-U)</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5</w:t>
        <w:tab/>
      </w:r>
      <w:r>
        <w:rPr>
          <w:rFonts w:cs="Arial;HELV" w:ascii="Arial;HELV" w:hAnsi="Arial;HELV"/>
          <w:sz w:val="22"/>
        </w:rPr>
        <w:t>During phone conversations, modem speakerphone feature allows you to speak over the microphone and receives from the speaker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6</w:t>
      </w:r>
      <w:r>
        <w:rPr>
          <w:rFonts w:cs="Arial;HELV" w:ascii="Arial;HELV" w:hAnsi="Arial;HELV"/>
          <w:sz w:val="22"/>
        </w:rPr>
        <w:tab/>
        <w:t>How do I use the modem speakerphone ? (For MSP3800SP-U)</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6</w:t>
      </w:r>
      <w:r>
        <w:rPr>
          <w:rFonts w:cs="Arial;HELV" w:ascii="Arial;HELV" w:hAnsi="Arial;HELV"/>
          <w:sz w:val="22"/>
        </w:rPr>
        <w:tab/>
        <w:t>To use the speakerphone feature, make sure that you have installed, connected and tested your card as described in Chapter 3, 4 and 5 respectively. Then run the Communications Application bundled in your MSP3880 Installation CD/Disk to use the speakerphone.</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7</w:t>
      </w:r>
      <w:r>
        <w:rPr>
          <w:rFonts w:cs="Arial;HELV" w:ascii="Arial;HELV" w:hAnsi="Arial;HELV"/>
          <w:sz w:val="22"/>
        </w:rPr>
        <w:tab/>
        <w:t>Do MSP3800V-U and MDP3880SP-U have full-duplex feature ?</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7</w:t>
        <w:tab/>
      </w:r>
      <w:r>
        <w:rPr>
          <w:rFonts w:cs="Arial;HELV" w:ascii="Arial;HELV" w:hAnsi="Arial;HELV"/>
          <w:sz w:val="22"/>
        </w:rPr>
        <w:t>Full duplex is the ability to record and playback audio at the same time.  MSP3800V-U and MSP3800SP-U are able to do this while maintaining full 16-bit 48KHz quality.</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8</w:t>
      </w:r>
      <w:r>
        <w:rPr>
          <w:rFonts w:cs="Arial;HELV" w:ascii="Arial;HELV" w:hAnsi="Arial;HELV"/>
          <w:sz w:val="22"/>
        </w:rPr>
        <w:tab/>
        <w:t>Will MSP3880 work on all motherboards?</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8</w:t>
      </w:r>
      <w:r>
        <w:rPr>
          <w:rFonts w:cs="Arial;HELV" w:ascii="Arial;HELV" w:hAnsi="Arial;HELV"/>
          <w:sz w:val="22"/>
        </w:rPr>
        <w:tab/>
        <w:t>Yes, if the motherboard has at least one free PCI slot and meets the minimum system requirement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9</w:t>
      </w:r>
      <w:r>
        <w:rPr>
          <w:rFonts w:cs="Arial;HELV" w:ascii="Arial;HELV" w:hAnsi="Arial;HELV"/>
          <w:sz w:val="22"/>
        </w:rPr>
        <w:tab/>
        <w:t>What is the maximum speed MSP3880 supports and whose solution is this card using?</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9</w:t>
      </w:r>
      <w:r>
        <w:rPr>
          <w:rFonts w:cs="Arial;HELV" w:ascii="Arial;HELV" w:hAnsi="Arial;HELV"/>
          <w:sz w:val="22"/>
        </w:rPr>
        <w:tab/>
        <w:t>The MSP3880 modem supports up to 56kbps. It is also backward compatible with most of the old standards. The MSP3880 uses Rockwell SoftK56 chipset solution.</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0</w:t>
      </w:r>
      <w:r>
        <w:rPr>
          <w:rFonts w:cs="Arial;HELV" w:ascii="Arial;HELV" w:hAnsi="Arial;HELV"/>
          <w:sz w:val="22"/>
        </w:rPr>
        <w:tab/>
        <w:t>Is this modem upgradable to ITU V.90 56k standard?</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0</w:t>
      </w:r>
      <w:r>
        <w:rPr>
          <w:rFonts w:cs="Arial;HELV" w:ascii="Arial;HELV" w:hAnsi="Arial;HELV"/>
          <w:sz w:val="22"/>
        </w:rPr>
        <w:tab/>
        <w:t>This is a V.90 ready modem. You may also visit our website to get the latest updates on the release timing for the updated driver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1</w:t>
        <w:tab/>
      </w:r>
      <w:r>
        <w:rPr>
          <w:rFonts w:cs="Arial;HELV" w:ascii="Arial;HELV" w:hAnsi="Arial;HELV"/>
          <w:sz w:val="22"/>
        </w:rPr>
        <w:t xml:space="preserve"> Where can I get the updated driver for my modem?</w:t>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A11</w:t>
      </w:r>
      <w:r>
        <w:rPr>
          <w:rFonts w:cs="Arial;HELV" w:ascii="Arial;HELV" w:hAnsi="Arial;HELV"/>
          <w:sz w:val="22"/>
        </w:rPr>
        <w:tab/>
        <w:t>You can visit our website for any updated driver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2</w:t>
      </w:r>
      <w:r>
        <w:rPr>
          <w:rFonts w:cs="Arial;HELV" w:ascii="Arial;HELV" w:hAnsi="Arial;HELV"/>
          <w:sz w:val="22"/>
        </w:rPr>
        <w:tab/>
        <w:t>How to initialize the modem?</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2</w:t>
      </w:r>
      <w:r>
        <w:rPr>
          <w:rFonts w:cs="Arial;HELV" w:ascii="Arial;HELV" w:hAnsi="Arial;HELV"/>
          <w:sz w:val="22"/>
        </w:rPr>
        <w:tab/>
        <w:t>The following modem command is used to initialize the modem in the terminal emulation mode such as in Windows95 Hyperterminal application.</w:t>
      </w:r>
    </w:p>
    <w:p>
      <w:pPr>
        <w:pStyle w:val="PlainText"/>
        <w:jc w:val="both"/>
        <w:rPr>
          <w:rFonts w:ascii="Arial;HELV" w:hAnsi="Arial;HELV" w:cs="Arial;HELV"/>
          <w:sz w:val="22"/>
        </w:rPr>
      </w:pPr>
      <w:r>
        <w:rPr>
          <w:rFonts w:cs="Arial;HELV" w:ascii="Arial;HELV" w:hAnsi="Arial;HELV"/>
          <w:sz w:val="22"/>
        </w:rPr>
      </w:r>
    </w:p>
    <w:p>
      <w:pPr>
        <w:pStyle w:val="PlainText"/>
        <w:ind w:firstLine="720"/>
        <w:jc w:val="both"/>
        <w:rPr>
          <w:rFonts w:ascii="Arial;HELV" w:hAnsi="Arial;HELV" w:cs="Arial;HELV"/>
          <w:sz w:val="22"/>
        </w:rPr>
      </w:pPr>
      <w:r>
        <w:rPr>
          <w:rFonts w:cs="Arial;HELV" w:ascii="Arial;HELV" w:hAnsi="Arial;HELV"/>
          <w:sz w:val="22"/>
        </w:rPr>
        <w:t>AT&amp;FE0V1S0=0&amp;C1&amp;D2+MR=2;+DR=1;+ER=1;W0</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Q13</w:t>
      </w:r>
      <w:r>
        <w:rPr>
          <w:rFonts w:cs="Arial;HELV" w:ascii="Arial;HELV" w:hAnsi="Arial;HELV"/>
          <w:sz w:val="22"/>
        </w:rPr>
        <w:tab/>
        <w:t>I do not have any application and needs to do some faxing. How do I install fax in Windows ® 98?</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3</w:t>
      </w:r>
      <w:r>
        <w:rPr>
          <w:rFonts w:cs="Arial;HELV" w:ascii="Arial;HELV" w:hAnsi="Arial;HELV"/>
          <w:sz w:val="22"/>
        </w:rPr>
        <w:tab/>
        <w:t>If you are staying in US, go to directory D:\Tools\oldwin95\message\us (in your Windows 98 installation CD)</w:t>
      </w:r>
    </w:p>
    <w:p>
      <w:pPr>
        <w:pStyle w:val="PlainText"/>
        <w:jc w:val="both"/>
        <w:rPr>
          <w:rFonts w:ascii="Arial;HELV" w:hAnsi="Arial;HELV" w:cs="Arial;HELV"/>
          <w:sz w:val="22"/>
        </w:rPr>
      </w:pPr>
      <w:r>
        <w:rPr>
          <w:rFonts w:cs="Arial;HELV" w:ascii="Arial;HELV" w:hAnsi="Arial;HELV"/>
          <w:sz w:val="22"/>
        </w:rPr>
      </w:r>
    </w:p>
    <w:p>
      <w:pPr>
        <w:pStyle w:val="PlainText"/>
        <w:ind w:left="720" w:hanging="0"/>
        <w:jc w:val="both"/>
        <w:rPr>
          <w:rFonts w:ascii="Arial;HELV" w:hAnsi="Arial;HELV" w:cs="Arial;HELV"/>
          <w:sz w:val="22"/>
        </w:rPr>
      </w:pPr>
      <w:r>
        <w:rPr>
          <w:rFonts w:cs="Arial;HELV" w:ascii="Arial;HELV" w:hAnsi="Arial;HELV"/>
          <w:sz w:val="22"/>
        </w:rPr>
        <w:t>For other countries, go to D:\Tools\oldwin95\message\intl (in your Windows 98 installation CD) (Assuming your CD-ROM drive is D. Else substitute the drive letter accordingly)</w:t>
      </w:r>
    </w:p>
    <w:p>
      <w:pPr>
        <w:pStyle w:val="PlainText"/>
        <w:jc w:val="both"/>
        <w:rPr>
          <w:rFonts w:ascii="Arial;HELV" w:hAnsi="Arial;HELV" w:cs="Arial;HELV"/>
          <w:sz w:val="22"/>
        </w:rPr>
      </w:pPr>
      <w:r>
        <w:rPr>
          <w:rFonts w:cs="Arial;HELV" w:ascii="Arial;HELV" w:hAnsi="Arial;HELV"/>
          <w:sz w:val="22"/>
        </w:rPr>
      </w:r>
    </w:p>
    <w:p>
      <w:pPr>
        <w:pStyle w:val="PlainText"/>
        <w:numPr>
          <w:ilvl w:val="0"/>
          <w:numId w:val="8"/>
        </w:numPr>
        <w:jc w:val="both"/>
        <w:rPr>
          <w:rFonts w:ascii="Arial;HELV" w:hAnsi="Arial;HELV" w:cs="Arial;HELV"/>
          <w:sz w:val="22"/>
        </w:rPr>
      </w:pPr>
      <w:r>
        <w:rPr>
          <w:rFonts w:cs="Arial;HELV" w:ascii="Arial;HELV" w:hAnsi="Arial;HELV"/>
          <w:sz w:val="22"/>
        </w:rPr>
        <w:t>Run wms.exe under the directory to install Microsoft Messaging.</w:t>
      </w:r>
    </w:p>
    <w:p>
      <w:pPr>
        <w:pStyle w:val="PlainText"/>
        <w:jc w:val="both"/>
        <w:rPr>
          <w:rFonts w:ascii="Arial;HELV" w:hAnsi="Arial;HELV" w:cs="Arial;HELV"/>
          <w:sz w:val="22"/>
        </w:rPr>
      </w:pPr>
      <w:r>
        <w:rPr>
          <w:rFonts w:cs="Arial;HELV" w:ascii="Arial;HELV" w:hAnsi="Arial;HELV"/>
          <w:sz w:val="22"/>
        </w:rPr>
      </w:r>
    </w:p>
    <w:p>
      <w:pPr>
        <w:pStyle w:val="PlainText"/>
        <w:numPr>
          <w:ilvl w:val="0"/>
          <w:numId w:val="8"/>
        </w:numPr>
        <w:jc w:val="both"/>
        <w:rPr>
          <w:rFonts w:ascii="Arial;HELV" w:hAnsi="Arial;HELV" w:cs="Arial;HELV"/>
          <w:sz w:val="22"/>
        </w:rPr>
      </w:pPr>
      <w:r>
        <w:rPr>
          <w:rFonts w:cs="Arial;HELV" w:ascii="Arial;HELV" w:hAnsi="Arial;HELV"/>
          <w:sz w:val="22"/>
        </w:rPr>
        <w:t>Next run awfax.exe under the same directory to install Microsoft Fax.</w:t>
      </w:r>
    </w:p>
    <w:p>
      <w:pPr>
        <w:pStyle w:val="PlainText"/>
        <w:jc w:val="both"/>
        <w:rPr>
          <w:rFonts w:ascii="Arial;HELV" w:hAnsi="Arial;HELV" w:cs="Arial;HELV"/>
          <w:sz w:val="22"/>
        </w:rPr>
      </w:pPr>
      <w:r>
        <w:rPr>
          <w:rFonts w:cs="Arial;HELV" w:ascii="Arial;HELV" w:hAnsi="Arial;HELV"/>
          <w:sz w:val="22"/>
        </w:rPr>
      </w:r>
    </w:p>
    <w:p>
      <w:pPr>
        <w:pStyle w:val="PlainText"/>
        <w:ind w:left="720" w:hanging="0"/>
        <w:jc w:val="both"/>
        <w:rPr>
          <w:rFonts w:ascii="Arial;HELV" w:hAnsi="Arial;HELV" w:cs="Arial;HELV"/>
          <w:sz w:val="22"/>
        </w:rPr>
      </w:pPr>
      <w:r>
        <w:rPr>
          <w:rFonts w:cs="Arial;HELV" w:ascii="Arial;HELV" w:hAnsi="Arial;HELV"/>
          <w:sz w:val="22"/>
        </w:rPr>
        <w:t>For further information on Microsoft Messaging and Microsoft Fax, read wms-fax.txt (from the same directory) in your Windows 98 CD.</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4</w:t>
      </w:r>
      <w:r>
        <w:rPr>
          <w:rFonts w:cs="Arial;HELV" w:ascii="Arial;HELV" w:hAnsi="Arial;HELV"/>
          <w:sz w:val="22"/>
        </w:rPr>
        <w:tab/>
        <w:t>What games do MSP3880 support?</w:t>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A14</w:t>
      </w:r>
      <w:r>
        <w:rPr>
          <w:rFonts w:cs="Arial;HELV" w:ascii="Arial;HELV" w:hAnsi="Arial;HELV"/>
          <w:sz w:val="22"/>
        </w:rPr>
        <w:tab/>
        <w:t>It can support almost all PC title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5</w:t>
      </w:r>
      <w:r>
        <w:rPr>
          <w:rFonts w:cs="Arial;HELV" w:ascii="Arial;HELV" w:hAnsi="Arial;HELV"/>
          <w:sz w:val="22"/>
        </w:rPr>
        <w:tab/>
        <w:t>What do TAPI and Non-TAPI communication applications mean?</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5</w:t>
      </w:r>
      <w:r>
        <w:rPr>
          <w:rFonts w:cs="Arial;HELV" w:ascii="Arial;HELV" w:hAnsi="Arial;HELV"/>
          <w:sz w:val="22"/>
        </w:rPr>
        <w:tab/>
        <w:t>Generally, TAPI refers to true 32-bit communication applications. They do not access the COM ports directly but through an Interface known as TAPI system of Windows (Not Windows 3.1x).</w:t>
      </w:r>
    </w:p>
    <w:p>
      <w:pPr>
        <w:pStyle w:val="PlainText"/>
        <w:jc w:val="both"/>
        <w:rPr>
          <w:rFonts w:ascii="Arial;HELV" w:hAnsi="Arial;HELV" w:cs="Arial;HELV"/>
          <w:sz w:val="22"/>
        </w:rPr>
      </w:pPr>
      <w:r>
        <w:rPr>
          <w:rFonts w:cs="Arial;HELV" w:ascii="Arial;HELV" w:hAnsi="Arial;HELV"/>
          <w:sz w:val="22"/>
        </w:rPr>
      </w:r>
    </w:p>
    <w:p>
      <w:pPr>
        <w:pStyle w:val="PlainText"/>
        <w:ind w:left="720" w:hanging="0"/>
        <w:jc w:val="both"/>
        <w:rPr>
          <w:rFonts w:ascii="Arial;HELV" w:hAnsi="Arial;HELV" w:cs="Arial;HELV"/>
          <w:sz w:val="22"/>
        </w:rPr>
      </w:pPr>
      <w:r>
        <w:rPr>
          <w:rFonts w:cs="Arial;HELV" w:ascii="Arial;HELV" w:hAnsi="Arial;HELV"/>
          <w:sz w:val="22"/>
        </w:rPr>
        <w:t>Non-TAPI applications are also referred to as 16-bit communication applications. They access the COM ports directly. Windows ® 95/98 supports both TAPI and Non-TAPI communication application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Q16</w:t>
      </w:r>
      <w:r>
        <w:rPr>
          <w:rFonts w:cs="Arial;HELV" w:ascii="Arial;HELV" w:hAnsi="Arial;HELV"/>
          <w:sz w:val="22"/>
        </w:rPr>
        <w:tab/>
        <w:t>I am using my system with the card in another country. Is there any settings that need to be changed?</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6</w:t>
      </w:r>
      <w:r>
        <w:rPr>
          <w:rFonts w:cs="Arial;HELV" w:ascii="Arial;HELV" w:hAnsi="Arial;HELV"/>
          <w:sz w:val="22"/>
        </w:rPr>
        <w:tab/>
        <w:t>Yes.  You need to ensure that the country setting for your modem card is correct for your location. Carry out the following step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Windows 95/98</w:t>
      </w:r>
    </w:p>
    <w:p>
      <w:pPr>
        <w:pStyle w:val="PlainText"/>
        <w:numPr>
          <w:ilvl w:val="0"/>
          <w:numId w:val="1"/>
        </w:numPr>
        <w:jc w:val="both"/>
        <w:rPr>
          <w:rFonts w:ascii="Arial;HELV" w:hAnsi="Arial;HELV" w:cs="Arial;HELV"/>
          <w:sz w:val="22"/>
        </w:rPr>
      </w:pPr>
      <w:r>
        <w:rPr>
          <w:rFonts w:cs="Arial;HELV" w:ascii="Arial;HELV" w:hAnsi="Arial;HELV"/>
          <w:sz w:val="22"/>
        </w:rPr>
        <w:t>From the desktop, right-click on the My Computer icon and select Properties.</w:t>
      </w:r>
    </w:p>
    <w:p>
      <w:pPr>
        <w:pStyle w:val="PlainText"/>
        <w:jc w:val="both"/>
        <w:rPr>
          <w:rFonts w:ascii="Arial;HELV" w:hAnsi="Arial;HELV" w:cs="Arial;HELV"/>
          <w:sz w:val="22"/>
        </w:rPr>
      </w:pPr>
      <w:r>
        <w:rPr>
          <w:rFonts w:cs="Arial;HELV" w:ascii="Arial;HELV" w:hAnsi="Arial;HELV"/>
          <w:sz w:val="22"/>
        </w:rPr>
      </w:r>
    </w:p>
    <w:p>
      <w:pPr>
        <w:pStyle w:val="PlainText"/>
        <w:numPr>
          <w:ilvl w:val="0"/>
          <w:numId w:val="1"/>
        </w:numPr>
        <w:jc w:val="both"/>
        <w:rPr>
          <w:rFonts w:ascii="Arial;HELV" w:hAnsi="Arial;HELV" w:cs="Arial;HELV"/>
          <w:sz w:val="22"/>
        </w:rPr>
      </w:pPr>
      <w:r>
        <w:rPr>
          <w:rFonts w:cs="Arial;HELV" w:ascii="Arial;HELV" w:hAnsi="Arial;HELV"/>
          <w:sz w:val="22"/>
        </w:rPr>
        <w:t>Click the Device Manager tab and double-click on Modem.</w:t>
      </w:r>
    </w:p>
    <w:p>
      <w:pPr>
        <w:pStyle w:val="PlainText"/>
        <w:jc w:val="both"/>
        <w:rPr>
          <w:rFonts w:ascii="Arial;HELV" w:hAnsi="Arial;HELV" w:cs="Arial;HELV"/>
          <w:sz w:val="22"/>
        </w:rPr>
      </w:pPr>
      <w:r>
        <w:rPr>
          <w:rFonts w:cs="Arial;HELV" w:ascii="Arial;HELV" w:hAnsi="Arial;HELV"/>
          <w:sz w:val="22"/>
        </w:rPr>
      </w:r>
    </w:p>
    <w:p>
      <w:pPr>
        <w:pStyle w:val="PlainText"/>
        <w:numPr>
          <w:ilvl w:val="0"/>
          <w:numId w:val="1"/>
        </w:numPr>
        <w:jc w:val="both"/>
        <w:rPr>
          <w:rFonts w:ascii="Arial;HELV" w:hAnsi="Arial;HELV" w:cs="Arial;HELV"/>
          <w:sz w:val="22"/>
        </w:rPr>
      </w:pPr>
      <w:r>
        <w:rPr>
          <w:rFonts w:cs="Arial;HELV" w:ascii="Arial;HELV" w:hAnsi="Arial;HELV"/>
          <w:sz w:val="22"/>
        </w:rPr>
        <w:t>Select your product model and click Properties.</w:t>
      </w:r>
    </w:p>
    <w:p>
      <w:pPr>
        <w:pStyle w:val="PlainText"/>
        <w:jc w:val="both"/>
        <w:rPr>
          <w:rFonts w:ascii="Arial;HELV" w:hAnsi="Arial;HELV" w:cs="Arial;HELV"/>
          <w:sz w:val="22"/>
        </w:rPr>
      </w:pPr>
      <w:r>
        <w:rPr>
          <w:rFonts w:cs="Arial;HELV" w:ascii="Arial;HELV" w:hAnsi="Arial;HELV"/>
          <w:sz w:val="22"/>
        </w:rPr>
      </w:r>
    </w:p>
    <w:p>
      <w:pPr>
        <w:pStyle w:val="PlainText"/>
        <w:numPr>
          <w:ilvl w:val="0"/>
          <w:numId w:val="1"/>
        </w:numPr>
        <w:jc w:val="both"/>
        <w:rPr>
          <w:rFonts w:ascii="Arial;HELV" w:hAnsi="Arial;HELV" w:cs="Arial;HELV"/>
          <w:sz w:val="22"/>
        </w:rPr>
      </w:pPr>
      <w:r>
        <w:rPr>
          <w:rFonts w:cs="Arial;HELV" w:ascii="Arial;HELV" w:hAnsi="Arial;HELV"/>
          <w:sz w:val="22"/>
        </w:rPr>
        <w:t>Click the Country Select tab. The current country setting is marked with an asterisk. Change it to the country that you are currently in if it is set incorrectly.</w:t>
      </w:r>
    </w:p>
    <w:p>
      <w:pPr>
        <w:pStyle w:val="PlainText"/>
        <w:jc w:val="both"/>
        <w:rPr>
          <w:rFonts w:ascii="Arial;HELV" w:hAnsi="Arial;HELV" w:cs="Arial;HELV"/>
          <w:sz w:val="22"/>
        </w:rPr>
      </w:pPr>
      <w:r>
        <w:rPr>
          <w:rFonts w:cs="Arial;HELV" w:ascii="Arial;HELV" w:hAnsi="Arial;HELV"/>
          <w:sz w:val="22"/>
        </w:rPr>
      </w:r>
    </w:p>
    <w:p>
      <w:pPr>
        <w:pStyle w:val="PlainText"/>
        <w:ind w:firstLine="720"/>
        <w:jc w:val="both"/>
        <w:rPr>
          <w:rFonts w:ascii="Arial;HELV" w:hAnsi="Arial;HELV" w:cs="Arial;HELV"/>
          <w:sz w:val="22"/>
        </w:rPr>
      </w:pPr>
      <w:r>
        <w:rPr>
          <w:rFonts w:cs="Arial;HELV" w:ascii="Arial;HELV" w:hAnsi="Arial;HELV"/>
          <w:sz w:val="22"/>
        </w:rPr>
        <w:t>Windows NT4.0</w:t>
      </w:r>
    </w:p>
    <w:p>
      <w:pPr>
        <w:pStyle w:val="PlainText"/>
        <w:numPr>
          <w:ilvl w:val="0"/>
          <w:numId w:val="7"/>
        </w:numPr>
        <w:jc w:val="both"/>
        <w:rPr>
          <w:rFonts w:ascii="Arial;HELV" w:hAnsi="Arial;HELV" w:cs="Arial;HELV"/>
          <w:sz w:val="22"/>
        </w:rPr>
      </w:pPr>
      <w:r>
        <w:rPr>
          <w:rFonts w:cs="Arial;HELV" w:ascii="Arial;HELV" w:hAnsi="Arial;HELV"/>
          <w:sz w:val="22"/>
        </w:rPr>
        <w:t>From the Windows taskbar, click Start &gt; Settings &gt; Control Panel.</w:t>
      </w:r>
    </w:p>
    <w:p>
      <w:pPr>
        <w:pStyle w:val="PlainText"/>
        <w:jc w:val="both"/>
        <w:rPr>
          <w:rFonts w:ascii="Arial;HELV" w:hAnsi="Arial;HELV" w:cs="Arial;HELV"/>
          <w:sz w:val="22"/>
        </w:rPr>
      </w:pPr>
      <w:r>
        <w:rPr>
          <w:rFonts w:cs="Arial;HELV" w:ascii="Arial;HELV" w:hAnsi="Arial;HELV"/>
          <w:sz w:val="22"/>
        </w:rPr>
      </w:r>
    </w:p>
    <w:p>
      <w:pPr>
        <w:pStyle w:val="PlainText"/>
        <w:numPr>
          <w:ilvl w:val="0"/>
          <w:numId w:val="7"/>
        </w:numPr>
        <w:jc w:val="both"/>
        <w:rPr>
          <w:rFonts w:ascii="Arial;HELV" w:hAnsi="Arial;HELV" w:cs="Arial;HELV"/>
          <w:sz w:val="22"/>
        </w:rPr>
      </w:pPr>
      <w:r>
        <w:rPr>
          <w:rFonts w:cs="Arial;HELV" w:ascii="Arial;HELV" w:hAnsi="Arial;HELV"/>
          <w:sz w:val="22"/>
        </w:rPr>
        <w:t>Double-click on the HCF Modem Country Select icon.</w:t>
      </w:r>
    </w:p>
    <w:p>
      <w:pPr>
        <w:pStyle w:val="PlainText"/>
        <w:jc w:val="both"/>
        <w:rPr>
          <w:rFonts w:ascii="Arial;HELV" w:hAnsi="Arial;HELV" w:cs="Arial;HELV"/>
          <w:sz w:val="22"/>
        </w:rPr>
      </w:pPr>
      <w:r>
        <w:rPr>
          <w:rFonts w:cs="Arial;HELV" w:ascii="Arial;HELV" w:hAnsi="Arial;HELV"/>
          <w:sz w:val="22"/>
        </w:rPr>
      </w:r>
    </w:p>
    <w:p>
      <w:pPr>
        <w:pStyle w:val="PlainText"/>
        <w:numPr>
          <w:ilvl w:val="0"/>
          <w:numId w:val="7"/>
        </w:numPr>
        <w:jc w:val="both"/>
        <w:rPr>
          <w:rFonts w:ascii="Arial;HELV" w:hAnsi="Arial;HELV" w:cs="Arial;HELV"/>
          <w:sz w:val="22"/>
        </w:rPr>
      </w:pPr>
      <w:r>
        <w:rPr>
          <w:rFonts w:cs="Arial;HELV" w:ascii="Arial;HELV" w:hAnsi="Arial;HELV"/>
          <w:sz w:val="22"/>
        </w:rPr>
        <w:t>Select your current local country.</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7</w:t>
      </w:r>
      <w:r>
        <w:rPr>
          <w:rFonts w:cs="Arial;HELV" w:ascii="Arial;HELV" w:hAnsi="Arial;HELV"/>
          <w:sz w:val="22"/>
        </w:rPr>
        <w:tab/>
        <w:t>How do I know that my modem is V.90 ready ?</w:t>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A17</w:t>
        <w:tab/>
      </w:r>
      <w:r>
        <w:rPr>
          <w:rFonts w:cs="Arial;HELV" w:ascii="Arial;HELV" w:hAnsi="Arial;HELV"/>
          <w:sz w:val="22"/>
        </w:rPr>
        <w:t>Windows 95/98</w:t>
      </w:r>
    </w:p>
    <w:p>
      <w:pPr>
        <w:pStyle w:val="PlainText"/>
        <w:numPr>
          <w:ilvl w:val="0"/>
          <w:numId w:val="2"/>
        </w:numPr>
        <w:jc w:val="both"/>
        <w:rPr>
          <w:rFonts w:ascii="Arial;HELV" w:hAnsi="Arial;HELV" w:cs="Arial;HELV"/>
          <w:sz w:val="22"/>
        </w:rPr>
      </w:pPr>
      <w:r>
        <w:rPr>
          <w:rFonts w:cs="Arial;HELV" w:ascii="Arial;HELV" w:hAnsi="Arial;HELV"/>
          <w:sz w:val="22"/>
        </w:rPr>
        <w:t>From the Windows taskbar, click Start &gt; Settings &gt; Control Panel.</w:t>
      </w:r>
    </w:p>
    <w:p>
      <w:pPr>
        <w:pStyle w:val="PlainText"/>
        <w:jc w:val="both"/>
        <w:rPr>
          <w:rFonts w:ascii="Arial;HELV" w:hAnsi="Arial;HELV" w:cs="Arial;HELV"/>
          <w:sz w:val="22"/>
        </w:rPr>
      </w:pPr>
      <w:r>
        <w:rPr>
          <w:rFonts w:cs="Arial;HELV" w:ascii="Arial;HELV" w:hAnsi="Arial;HELV"/>
          <w:sz w:val="22"/>
        </w:rPr>
      </w:r>
    </w:p>
    <w:p>
      <w:pPr>
        <w:pStyle w:val="PlainText"/>
        <w:numPr>
          <w:ilvl w:val="0"/>
          <w:numId w:val="2"/>
        </w:numPr>
        <w:jc w:val="both"/>
        <w:rPr>
          <w:rFonts w:ascii="Arial;HELV" w:hAnsi="Arial;HELV" w:cs="Arial;HELV"/>
          <w:sz w:val="22"/>
        </w:rPr>
      </w:pPr>
      <w:r>
        <w:rPr>
          <w:rFonts w:cs="Arial;HELV" w:ascii="Arial;HELV" w:hAnsi="Arial;HELV"/>
          <w:sz w:val="22"/>
        </w:rPr>
        <w:t>Double-click on the Modem icon.</w:t>
      </w:r>
    </w:p>
    <w:p>
      <w:pPr>
        <w:pStyle w:val="PlainText"/>
        <w:jc w:val="both"/>
        <w:rPr>
          <w:rFonts w:ascii="Arial;HELV" w:hAnsi="Arial;HELV" w:cs="Arial;HELV"/>
          <w:sz w:val="22"/>
        </w:rPr>
      </w:pPr>
      <w:r>
        <w:rPr>
          <w:rFonts w:cs="Arial;HELV" w:ascii="Arial;HELV" w:hAnsi="Arial;HELV"/>
          <w:sz w:val="22"/>
        </w:rPr>
      </w:r>
    </w:p>
    <w:p>
      <w:pPr>
        <w:pStyle w:val="PlainText"/>
        <w:numPr>
          <w:ilvl w:val="0"/>
          <w:numId w:val="2"/>
        </w:numPr>
        <w:jc w:val="both"/>
        <w:rPr>
          <w:rFonts w:ascii="Arial;HELV" w:hAnsi="Arial;HELV" w:cs="Arial;HELV"/>
          <w:sz w:val="22"/>
        </w:rPr>
      </w:pPr>
      <w:r>
        <w:rPr>
          <w:rFonts w:cs="Arial;HELV" w:ascii="Arial;HELV" w:hAnsi="Arial;HELV"/>
          <w:sz w:val="22"/>
        </w:rPr>
        <w:t>Click the Diagnostic tab and select your product model.</w:t>
      </w:r>
    </w:p>
    <w:p>
      <w:pPr>
        <w:pStyle w:val="PlainText"/>
        <w:jc w:val="both"/>
        <w:rPr>
          <w:rFonts w:ascii="Arial;HELV" w:hAnsi="Arial;HELV" w:cs="Arial;HELV"/>
          <w:sz w:val="22"/>
        </w:rPr>
      </w:pPr>
      <w:r>
        <w:rPr>
          <w:rFonts w:cs="Arial;HELV" w:ascii="Arial;HELV" w:hAnsi="Arial;HELV"/>
          <w:sz w:val="22"/>
        </w:rPr>
      </w:r>
    </w:p>
    <w:p>
      <w:pPr>
        <w:pStyle w:val="PlainText"/>
        <w:numPr>
          <w:ilvl w:val="0"/>
          <w:numId w:val="2"/>
        </w:numPr>
        <w:jc w:val="both"/>
        <w:rPr>
          <w:rFonts w:ascii="Arial;HELV" w:hAnsi="Arial;HELV" w:cs="Arial;HELV"/>
          <w:sz w:val="22"/>
        </w:rPr>
      </w:pPr>
      <w:r>
        <w:rPr>
          <w:rFonts w:cs="Arial;HELV" w:ascii="Arial;HELV" w:hAnsi="Arial;HELV"/>
          <w:sz w:val="22"/>
        </w:rPr>
        <w:t>Click More Info... option and you will see ATI 3 displaying a string similar as follow: SoftK56V90_V_B2.1_V2.07.01 (showing that the V.90 is supported and ready).</w:t>
      </w:r>
    </w:p>
    <w:p>
      <w:pPr>
        <w:pStyle w:val="PlainText"/>
        <w:jc w:val="both"/>
        <w:rPr>
          <w:rFonts w:ascii="Arial;HELV" w:hAnsi="Arial;HELV" w:cs="Arial;HELV"/>
          <w:sz w:val="22"/>
        </w:rPr>
      </w:pPr>
      <w:r>
        <w:rPr>
          <w:rFonts w:cs="Arial;HELV" w:ascii="Arial;HELV" w:hAnsi="Arial;HELV"/>
          <w:sz w:val="22"/>
        </w:rPr>
      </w:r>
    </w:p>
    <w:p>
      <w:pPr>
        <w:pStyle w:val="PlainText"/>
        <w:ind w:firstLine="720"/>
        <w:jc w:val="both"/>
        <w:rPr>
          <w:rFonts w:ascii="Arial;HELV" w:hAnsi="Arial;HELV" w:cs="Arial;HELV"/>
          <w:sz w:val="22"/>
        </w:rPr>
      </w:pPr>
      <w:r>
        <w:rPr>
          <w:rFonts w:cs="Arial;HELV" w:ascii="Arial;HELV" w:hAnsi="Arial;HELV"/>
          <w:sz w:val="22"/>
        </w:rPr>
        <w:t>Windows NT4.0</w:t>
      </w:r>
    </w:p>
    <w:p>
      <w:pPr>
        <w:pStyle w:val="PlainText"/>
        <w:numPr>
          <w:ilvl w:val="0"/>
          <w:numId w:val="10"/>
        </w:numPr>
        <w:jc w:val="both"/>
        <w:rPr>
          <w:rFonts w:ascii="Arial;HELV" w:hAnsi="Arial;HELV" w:cs="Arial;HELV"/>
          <w:sz w:val="22"/>
        </w:rPr>
      </w:pPr>
      <w:r>
        <w:rPr>
          <w:rFonts w:cs="Arial;HELV" w:ascii="Arial;HELV" w:hAnsi="Arial;HELV"/>
          <w:sz w:val="22"/>
        </w:rPr>
        <w:t>From Windows taskbar, click Start &gt; Programs &gt; Accessories &gt; HyperTerminal &gt; HyperTermnial.</w:t>
      </w:r>
    </w:p>
    <w:p>
      <w:pPr>
        <w:pStyle w:val="PlainText"/>
        <w:jc w:val="both"/>
        <w:rPr>
          <w:rFonts w:ascii="Arial;HELV" w:hAnsi="Arial;HELV" w:cs="Arial;HELV"/>
          <w:sz w:val="22"/>
        </w:rPr>
      </w:pPr>
      <w:r>
        <w:rPr>
          <w:rFonts w:cs="Arial;HELV" w:ascii="Arial;HELV" w:hAnsi="Arial;HELV"/>
          <w:sz w:val="22"/>
        </w:rPr>
      </w:r>
    </w:p>
    <w:p>
      <w:pPr>
        <w:pStyle w:val="PlainText"/>
        <w:numPr>
          <w:ilvl w:val="0"/>
          <w:numId w:val="10"/>
        </w:numPr>
        <w:jc w:val="both"/>
        <w:rPr>
          <w:rFonts w:ascii="Arial;HELV" w:hAnsi="Arial;HELV" w:cs="Arial;HELV"/>
          <w:sz w:val="22"/>
        </w:rPr>
      </w:pPr>
      <w:r>
        <w:rPr>
          <w:rFonts w:cs="Arial;HELV" w:ascii="Arial;HELV" w:hAnsi="Arial;HELV"/>
          <w:sz w:val="22"/>
        </w:rPr>
        <w:t>Key in the required information prompted by the dialogue boxes.</w:t>
      </w:r>
    </w:p>
    <w:p>
      <w:pPr>
        <w:pStyle w:val="PlainText"/>
        <w:jc w:val="both"/>
        <w:rPr>
          <w:rFonts w:ascii="Arial;HELV" w:hAnsi="Arial;HELV" w:cs="Arial;HELV"/>
          <w:sz w:val="22"/>
        </w:rPr>
      </w:pPr>
      <w:r>
        <w:rPr>
          <w:rFonts w:cs="Arial;HELV" w:ascii="Arial;HELV" w:hAnsi="Arial;HELV"/>
          <w:sz w:val="22"/>
        </w:rPr>
      </w:r>
    </w:p>
    <w:p>
      <w:pPr>
        <w:pStyle w:val="PlainText"/>
        <w:numPr>
          <w:ilvl w:val="0"/>
          <w:numId w:val="10"/>
        </w:numPr>
        <w:jc w:val="both"/>
        <w:rPr>
          <w:rFonts w:ascii="Arial;HELV" w:hAnsi="Arial;HELV" w:cs="Arial;HELV"/>
          <w:sz w:val="22"/>
        </w:rPr>
      </w:pPr>
      <w:r>
        <w:rPr>
          <w:rFonts w:cs="Arial;HELV" w:ascii="Arial;HELV" w:hAnsi="Arial;HELV"/>
          <w:sz w:val="22"/>
        </w:rPr>
        <w:t>Click OK after entering any telephone number in the dialogue box.</w:t>
      </w:r>
    </w:p>
    <w:p>
      <w:pPr>
        <w:pStyle w:val="PlainText"/>
        <w:jc w:val="both"/>
        <w:rPr>
          <w:rFonts w:ascii="Arial;HELV" w:hAnsi="Arial;HELV" w:cs="Arial;HELV"/>
          <w:sz w:val="22"/>
        </w:rPr>
      </w:pPr>
      <w:r>
        <w:rPr>
          <w:rFonts w:cs="Arial;HELV" w:ascii="Arial;HELV" w:hAnsi="Arial;HELV"/>
          <w:sz w:val="22"/>
        </w:rPr>
      </w:r>
    </w:p>
    <w:p>
      <w:pPr>
        <w:pStyle w:val="PlainText"/>
        <w:numPr>
          <w:ilvl w:val="0"/>
          <w:numId w:val="10"/>
        </w:numPr>
        <w:jc w:val="both"/>
        <w:rPr>
          <w:rFonts w:ascii="Arial;HELV" w:hAnsi="Arial;HELV" w:cs="Arial;HELV"/>
          <w:sz w:val="22"/>
        </w:rPr>
      </w:pPr>
      <w:r>
        <w:rPr>
          <w:rFonts w:cs="Arial;HELV" w:ascii="Arial;HELV" w:hAnsi="Arial;HELV"/>
          <w:sz w:val="22"/>
        </w:rPr>
        <w:t>At the next dialogue box prompt, click Cancel.</w:t>
      </w:r>
    </w:p>
    <w:p>
      <w:pPr>
        <w:pStyle w:val="PlainText"/>
        <w:jc w:val="both"/>
        <w:rPr>
          <w:rFonts w:ascii="Arial;HELV" w:hAnsi="Arial;HELV" w:cs="Arial;HELV"/>
          <w:sz w:val="22"/>
        </w:rPr>
      </w:pPr>
      <w:r>
        <w:rPr>
          <w:rFonts w:cs="Arial;HELV" w:ascii="Arial;HELV" w:hAnsi="Arial;HELV"/>
          <w:sz w:val="22"/>
        </w:rPr>
      </w:r>
    </w:p>
    <w:p>
      <w:pPr>
        <w:pStyle w:val="PlainText"/>
        <w:numPr>
          <w:ilvl w:val="0"/>
          <w:numId w:val="10"/>
        </w:numPr>
        <w:jc w:val="both"/>
        <w:rPr>
          <w:rFonts w:ascii="Arial;HELV" w:hAnsi="Arial;HELV" w:cs="Arial;HELV"/>
          <w:sz w:val="22"/>
        </w:rPr>
      </w:pPr>
      <w:r>
        <w:rPr>
          <w:rFonts w:cs="Arial;HELV" w:ascii="Arial;HELV" w:hAnsi="Arial;HELV"/>
          <w:sz w:val="22"/>
        </w:rPr>
        <w:t>Type ATI 3 and press Enter.</w:t>
      </w:r>
    </w:p>
    <w:p>
      <w:pPr>
        <w:pStyle w:val="PlainText"/>
        <w:jc w:val="both"/>
        <w:rPr>
          <w:rFonts w:ascii="Arial;HELV" w:hAnsi="Arial;HELV" w:cs="Arial;HELV"/>
          <w:sz w:val="22"/>
        </w:rPr>
      </w:pPr>
      <w:r>
        <w:rPr>
          <w:rFonts w:cs="Arial;HELV" w:ascii="Arial;HELV" w:hAnsi="Arial;HELV"/>
          <w:sz w:val="22"/>
        </w:rPr>
      </w:r>
    </w:p>
    <w:p>
      <w:pPr>
        <w:pStyle w:val="PlainText"/>
        <w:numPr>
          <w:ilvl w:val="0"/>
          <w:numId w:val="10"/>
        </w:numPr>
        <w:jc w:val="both"/>
        <w:rPr>
          <w:rFonts w:ascii="Arial;HELV" w:hAnsi="Arial;HELV" w:cs="Arial;HELV"/>
          <w:sz w:val="22"/>
        </w:rPr>
      </w:pPr>
      <w:r>
        <w:rPr>
          <w:rFonts w:cs="Arial;HELV" w:ascii="Arial;HELV" w:hAnsi="Arial;HELV"/>
          <w:sz w:val="22"/>
        </w:rPr>
        <w:t>You will see ATI 3 displaying a string similar as follow:</w:t>
      </w:r>
    </w:p>
    <w:p>
      <w:pPr>
        <w:pStyle w:val="PlainText"/>
        <w:jc w:val="both"/>
        <w:rPr>
          <w:rFonts w:ascii="Arial;HELV" w:hAnsi="Arial;HELV" w:eastAsia="Arial;HELV" w:cs="Arial;HELV"/>
          <w:sz w:val="22"/>
        </w:rPr>
      </w:pPr>
      <w:r>
        <w:rPr>
          <w:rFonts w:eastAsia="Arial;HELV" w:cs="Arial;HELV" w:ascii="Arial;HELV" w:hAnsi="Arial;HELV"/>
          <w:sz w:val="22"/>
        </w:rPr>
        <w:t xml:space="preserve">     </w:t>
      </w:r>
    </w:p>
    <w:p>
      <w:pPr>
        <w:pStyle w:val="PlainText"/>
        <w:ind w:left="720" w:firstLine="720"/>
        <w:jc w:val="both"/>
        <w:rPr>
          <w:rFonts w:ascii="Arial;HELV" w:hAnsi="Arial;HELV" w:cs="Arial;HELV"/>
          <w:sz w:val="22"/>
        </w:rPr>
      </w:pPr>
      <w:r>
        <w:rPr>
          <w:rFonts w:cs="Arial;HELV" w:ascii="Arial;HELV" w:hAnsi="Arial;HELV"/>
          <w:sz w:val="22"/>
        </w:rPr>
        <w:t>SoftK56V90_V_B2.1_V2.07.01 (showing that the V.90 is supported and ready).</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18</w:t>
      </w:r>
      <w:r>
        <w:rPr>
          <w:rFonts w:cs="Arial;HELV" w:ascii="Arial;HELV" w:hAnsi="Arial;HELV"/>
          <w:sz w:val="22"/>
        </w:rPr>
        <w:tab/>
        <w:t>How do I see the resources listings ?</w:t>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A18</w:t>
      </w:r>
      <w:r>
        <w:rPr>
          <w:rFonts w:cs="Arial;HELV" w:ascii="Arial;HELV" w:hAnsi="Arial;HELV"/>
          <w:sz w:val="22"/>
        </w:rPr>
        <w:tab/>
        <w:t>Windows 95/98</w:t>
      </w:r>
    </w:p>
    <w:p>
      <w:pPr>
        <w:pStyle w:val="PlainText"/>
        <w:numPr>
          <w:ilvl w:val="0"/>
          <w:numId w:val="3"/>
        </w:numPr>
        <w:jc w:val="both"/>
        <w:rPr>
          <w:rFonts w:ascii="Arial;HELV" w:hAnsi="Arial;HELV" w:cs="Arial;HELV"/>
          <w:sz w:val="22"/>
        </w:rPr>
      </w:pPr>
      <w:r>
        <w:rPr>
          <w:rFonts w:cs="Arial;HELV" w:ascii="Arial;HELV" w:hAnsi="Arial;HELV"/>
          <w:sz w:val="22"/>
        </w:rPr>
        <w:t>From the Windows taskbar, click Start &gt; Settings &gt; Control Panel.</w:t>
      </w:r>
    </w:p>
    <w:p>
      <w:pPr>
        <w:pStyle w:val="PlainText"/>
        <w:jc w:val="both"/>
        <w:rPr>
          <w:rFonts w:ascii="Arial;HELV" w:hAnsi="Arial;HELV" w:cs="Arial;HELV"/>
          <w:sz w:val="22"/>
        </w:rPr>
      </w:pPr>
      <w:r>
        <w:rPr>
          <w:rFonts w:cs="Arial;HELV" w:ascii="Arial;HELV" w:hAnsi="Arial;HELV"/>
          <w:sz w:val="22"/>
        </w:rPr>
      </w:r>
    </w:p>
    <w:p>
      <w:pPr>
        <w:pStyle w:val="PlainText"/>
        <w:numPr>
          <w:ilvl w:val="0"/>
          <w:numId w:val="3"/>
        </w:numPr>
        <w:jc w:val="both"/>
        <w:rPr>
          <w:rFonts w:ascii="Arial;HELV" w:hAnsi="Arial;HELV" w:cs="Arial;HELV"/>
          <w:sz w:val="22"/>
        </w:rPr>
      </w:pPr>
      <w:r>
        <w:rPr>
          <w:rFonts w:cs="Arial;HELV" w:ascii="Arial;HELV" w:hAnsi="Arial;HELV"/>
          <w:sz w:val="22"/>
        </w:rPr>
        <w:t>Double-click the Modems icon.</w:t>
      </w:r>
    </w:p>
    <w:p>
      <w:pPr>
        <w:pStyle w:val="PlainText"/>
        <w:jc w:val="both"/>
        <w:rPr>
          <w:rFonts w:ascii="Arial;HELV" w:hAnsi="Arial;HELV" w:cs="Arial;HELV"/>
          <w:sz w:val="22"/>
        </w:rPr>
      </w:pPr>
      <w:r>
        <w:rPr>
          <w:rFonts w:cs="Arial;HELV" w:ascii="Arial;HELV" w:hAnsi="Arial;HELV"/>
          <w:sz w:val="22"/>
        </w:rPr>
      </w:r>
    </w:p>
    <w:p>
      <w:pPr>
        <w:pStyle w:val="PlainText"/>
        <w:numPr>
          <w:ilvl w:val="0"/>
          <w:numId w:val="3"/>
        </w:numPr>
        <w:jc w:val="both"/>
        <w:rPr>
          <w:rFonts w:ascii="Arial;HELV" w:hAnsi="Arial;HELV" w:cs="Arial;HELV"/>
          <w:sz w:val="22"/>
        </w:rPr>
      </w:pPr>
      <w:r>
        <w:rPr>
          <w:rFonts w:cs="Arial;HELV" w:ascii="Arial;HELV" w:hAnsi="Arial;HELV"/>
          <w:sz w:val="22"/>
        </w:rPr>
        <w:t>Click the Diagnostics tab. Select your product model and click More Info... option.</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The IRQ (Interrupt) and memory range (Address) used by the modem will be listed.</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Windows NT4.0 - Not applicable.</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Q19</w:t>
      </w:r>
      <w:r>
        <w:rPr>
          <w:rFonts w:cs="Arial;HELV" w:ascii="Arial;HELV" w:hAnsi="Arial;HELV"/>
          <w:sz w:val="22"/>
        </w:rPr>
        <w:tab/>
        <w:t>Why is the default maximum speed in the Device Manager Properties for MSP3880 showing 115200 ?</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19</w:t>
        <w:tab/>
      </w:r>
      <w:r>
        <w:rPr>
          <w:rFonts w:cs="Arial;HELV" w:ascii="Arial;HELV" w:hAnsi="Arial;HELV"/>
          <w:sz w:val="22"/>
        </w:rPr>
        <w:t>It is referring to the DTE speed which is the speed of data transfer between Computer and Modem. This however will not have any effect on the maximum speed for DCE, which is the speed of data transfer between Modem to ISP or remote party.</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0</w:t>
      </w:r>
      <w:r>
        <w:rPr>
          <w:rFonts w:cs="Arial;HELV" w:ascii="Arial;HELV" w:hAnsi="Arial;HELV"/>
          <w:sz w:val="22"/>
        </w:rPr>
        <w:tab/>
        <w:t>This modem is set to V.90. But why am I getting slow connections to my ISP?</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0</w:t>
      </w:r>
      <w:r>
        <w:rPr>
          <w:rFonts w:cs="Arial;HELV" w:ascii="Arial;HELV" w:hAnsi="Arial;HELV"/>
          <w:sz w:val="22"/>
        </w:rPr>
        <w:tab/>
        <w:t>The majority of the telephone lines and ISP are already supporting V.90 connections. However, like all data connection, the connection is sensitive to the amount of noise present in the phone line. Hence, only very "clean" phone line can get high connection rate or throughput. You may want to check with your telephone service provider.</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1</w:t>
      </w:r>
      <w:r>
        <w:rPr>
          <w:rFonts w:cs="Arial;HELV" w:ascii="Arial;HELV" w:hAnsi="Arial;HELV"/>
          <w:sz w:val="22"/>
        </w:rPr>
        <w:tab/>
        <w:t>The modem hangs up when an incoming call is received.</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1</w:t>
      </w:r>
      <w:r>
        <w:rPr>
          <w:rFonts w:cs="Arial;HELV" w:ascii="Arial;HELV" w:hAnsi="Arial;HELV"/>
          <w:sz w:val="22"/>
        </w:rPr>
        <w:tab/>
        <w:t>Disable the Call Waiting function for the Online Service, Internet Connection and/or communications software you are using.</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2</w:t>
      </w:r>
      <w:r>
        <w:rPr>
          <w:rFonts w:cs="Arial;HELV" w:ascii="Arial;HELV" w:hAnsi="Arial;HELV"/>
          <w:sz w:val="22"/>
        </w:rPr>
        <w:tab/>
        <w:t>When I tried to dial out, the system gave me an error message "No Dial Tone".</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2</w:t>
      </w:r>
      <w:r>
        <w:rPr>
          <w:rFonts w:cs="Arial;HELV" w:ascii="Arial;HELV" w:hAnsi="Arial;HELV"/>
          <w:sz w:val="22"/>
        </w:rPr>
        <w:tab/>
        <w:t>Check the Telephone Cable connection. If necessary, plug out and reconnect the Telephone Cable. You may have other telephony application running.  Please use one telephony application at any one time.</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3</w:t>
      </w:r>
      <w:r>
        <w:rPr>
          <w:rFonts w:cs="Arial;HELV" w:ascii="Arial;HELV" w:hAnsi="Arial;HELV"/>
          <w:sz w:val="22"/>
        </w:rPr>
        <w:tab/>
        <w:t>There are incomprehensible characters appearing on the screen.</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3</w:t>
      </w:r>
      <w:r>
        <w:rPr>
          <w:rFonts w:cs="Arial;HELV" w:ascii="Arial;HELV" w:hAnsi="Arial;HELV"/>
          <w:sz w:val="22"/>
        </w:rPr>
        <w:tab/>
        <w:t>The data, parity and stop bit settings are incorrect. Try using the default values or check with your ISP.</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4</w:t>
      </w:r>
      <w:r>
        <w:rPr>
          <w:rFonts w:cs="Arial;HELV" w:ascii="Arial;HELV" w:hAnsi="Arial;HELV"/>
          <w:sz w:val="22"/>
        </w:rPr>
        <w:tab/>
        <w:t>Why does my modem always connect at 33.6Kbps and not 56Kbps or V.90 ?</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4</w:t>
      </w:r>
      <w:r>
        <w:rPr>
          <w:rFonts w:cs="Arial;HELV" w:ascii="Arial;HELV" w:hAnsi="Arial;HELV"/>
          <w:sz w:val="22"/>
        </w:rPr>
        <w:tab/>
        <w:t>Check with your Internet Service Provider (ISP) to ensure that they support 56Kbps or V.90 connections. You must also make sure that your card is using the 56Kbps driver. For modems with Country Selection feature, please ensure that the modem is set to your local country. To set the country select feature, see Appendix A - "I am using my system with the card in another country. Is there any setting that need to be changed?"</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5</w:t>
      </w:r>
      <w:r>
        <w:rPr>
          <w:rFonts w:cs="Arial;HELV" w:ascii="Arial;HELV" w:hAnsi="Arial;HELV"/>
          <w:sz w:val="22"/>
        </w:rPr>
        <w:tab/>
        <w:t>My system does not detect the modem card when I boot up for the first time.</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5</w:t>
      </w:r>
      <w:r>
        <w:rPr>
          <w:rFonts w:cs="Arial;HELV" w:ascii="Arial;HELV" w:hAnsi="Arial;HELV"/>
          <w:sz w:val="22"/>
        </w:rPr>
        <w:tab/>
        <w:t>Windows 95/98 - Make sure that your card is fully inserted into the PCI Bus slot. However, if you are sure that the card has been properly installed, do the following:</w:t>
      </w:r>
    </w:p>
    <w:p>
      <w:pPr>
        <w:pStyle w:val="PlainText"/>
        <w:jc w:val="both"/>
        <w:rPr>
          <w:rFonts w:ascii="Arial;HELV" w:hAnsi="Arial;HELV" w:cs="Arial;HELV"/>
          <w:sz w:val="22"/>
        </w:rPr>
      </w:pPr>
      <w:r>
        <w:rPr>
          <w:rFonts w:cs="Arial;HELV" w:ascii="Arial;HELV" w:hAnsi="Arial;HELV"/>
          <w:sz w:val="22"/>
        </w:rPr>
      </w:r>
    </w:p>
    <w:p>
      <w:pPr>
        <w:pStyle w:val="PlainText"/>
        <w:numPr>
          <w:ilvl w:val="0"/>
          <w:numId w:val="9"/>
        </w:numPr>
        <w:jc w:val="both"/>
        <w:rPr>
          <w:rFonts w:ascii="Arial;HELV" w:hAnsi="Arial;HELV" w:cs="Arial;HELV"/>
          <w:sz w:val="22"/>
        </w:rPr>
      </w:pPr>
      <w:r>
        <w:rPr>
          <w:rFonts w:cs="Arial;HELV" w:ascii="Arial;HELV" w:hAnsi="Arial;HELV"/>
          <w:sz w:val="22"/>
        </w:rPr>
        <w:t>From the Windows taskbar, click Start &gt; Settings &gt; Control Panel.</w:t>
      </w:r>
    </w:p>
    <w:p>
      <w:pPr>
        <w:pStyle w:val="PlainText"/>
        <w:jc w:val="both"/>
        <w:rPr>
          <w:rFonts w:ascii="Arial;HELV" w:hAnsi="Arial;HELV" w:cs="Arial;HELV"/>
          <w:sz w:val="22"/>
        </w:rPr>
      </w:pPr>
      <w:r>
        <w:rPr>
          <w:rFonts w:cs="Arial;HELV" w:ascii="Arial;HELV" w:hAnsi="Arial;HELV"/>
          <w:sz w:val="22"/>
        </w:rPr>
      </w:r>
    </w:p>
    <w:p>
      <w:pPr>
        <w:pStyle w:val="PlainText"/>
        <w:numPr>
          <w:ilvl w:val="0"/>
          <w:numId w:val="9"/>
        </w:numPr>
        <w:jc w:val="both"/>
        <w:rPr>
          <w:rFonts w:ascii="Arial;HELV" w:hAnsi="Arial;HELV" w:cs="Arial;HELV"/>
          <w:sz w:val="22"/>
        </w:rPr>
      </w:pPr>
      <w:r>
        <w:rPr>
          <w:rFonts w:cs="Arial;HELV" w:ascii="Arial;HELV" w:hAnsi="Arial;HELV"/>
          <w:sz w:val="22"/>
        </w:rPr>
        <w:t>Double-click the System icon.</w:t>
      </w:r>
    </w:p>
    <w:p>
      <w:pPr>
        <w:pStyle w:val="PlainText"/>
        <w:jc w:val="both"/>
        <w:rPr>
          <w:rFonts w:ascii="Arial;HELV" w:hAnsi="Arial;HELV" w:cs="Arial;HELV"/>
          <w:sz w:val="22"/>
        </w:rPr>
      </w:pPr>
      <w:r>
        <w:rPr>
          <w:rFonts w:cs="Arial;HELV" w:ascii="Arial;HELV" w:hAnsi="Arial;HELV"/>
          <w:sz w:val="22"/>
        </w:rPr>
      </w:r>
    </w:p>
    <w:p>
      <w:pPr>
        <w:pStyle w:val="PlainText"/>
        <w:numPr>
          <w:ilvl w:val="0"/>
          <w:numId w:val="9"/>
        </w:numPr>
        <w:jc w:val="both"/>
        <w:rPr>
          <w:rFonts w:ascii="Arial;HELV" w:hAnsi="Arial;HELV" w:cs="Arial;HELV"/>
          <w:sz w:val="22"/>
        </w:rPr>
      </w:pPr>
      <w:r>
        <w:rPr>
          <w:rFonts w:cs="Arial;HELV" w:ascii="Arial;HELV" w:hAnsi="Arial;HELV"/>
          <w:sz w:val="22"/>
        </w:rPr>
        <w:t>Click the Device Manager tab.</w:t>
      </w:r>
    </w:p>
    <w:p>
      <w:pPr>
        <w:pStyle w:val="PlainText"/>
        <w:jc w:val="both"/>
        <w:rPr>
          <w:rFonts w:ascii="Arial;HELV" w:hAnsi="Arial;HELV" w:cs="Arial;HELV"/>
          <w:sz w:val="22"/>
        </w:rPr>
      </w:pPr>
      <w:r>
        <w:rPr>
          <w:rFonts w:cs="Arial;HELV" w:ascii="Arial;HELV" w:hAnsi="Arial;HELV"/>
          <w:sz w:val="22"/>
        </w:rPr>
      </w:r>
    </w:p>
    <w:p>
      <w:pPr>
        <w:pStyle w:val="PlainText"/>
        <w:numPr>
          <w:ilvl w:val="0"/>
          <w:numId w:val="9"/>
        </w:numPr>
        <w:jc w:val="both"/>
        <w:rPr>
          <w:rFonts w:ascii="Arial;HELV" w:hAnsi="Arial;HELV" w:cs="Arial;HELV"/>
          <w:sz w:val="22"/>
        </w:rPr>
      </w:pPr>
      <w:r>
        <w:rPr>
          <w:rFonts w:cs="Arial;HELV" w:ascii="Arial;HELV" w:hAnsi="Arial;HELV"/>
          <w:sz w:val="22"/>
        </w:rPr>
        <w:t>Check whether there is any yellow exclamation mark (error) on the Modem/Sound, video and game controllers devices.  If yes, select the device, click Remove and OK. Re-install the drivers.</w:t>
      </w:r>
    </w:p>
    <w:p>
      <w:pPr>
        <w:pStyle w:val="PlainText"/>
        <w:jc w:val="both"/>
        <w:rPr>
          <w:rFonts w:ascii="Arial;HELV" w:hAnsi="Arial;HELV" w:cs="Arial;HELV"/>
          <w:sz w:val="22"/>
        </w:rPr>
      </w:pPr>
      <w:r>
        <w:rPr>
          <w:rFonts w:cs="Arial;HELV" w:ascii="Arial;HELV" w:hAnsi="Arial;HELV"/>
          <w:sz w:val="22"/>
        </w:rPr>
      </w:r>
    </w:p>
    <w:p>
      <w:pPr>
        <w:pStyle w:val="PlainText"/>
        <w:numPr>
          <w:ilvl w:val="0"/>
          <w:numId w:val="9"/>
        </w:numPr>
        <w:jc w:val="both"/>
        <w:rPr>
          <w:rFonts w:ascii="Arial;HELV" w:hAnsi="Arial;HELV" w:cs="Arial;HELV"/>
          <w:sz w:val="22"/>
        </w:rPr>
      </w:pPr>
      <w:r>
        <w:rPr>
          <w:rFonts w:cs="Arial;HELV" w:ascii="Arial;HELV" w:hAnsi="Arial;HELV"/>
          <w:sz w:val="22"/>
        </w:rPr>
        <w:t>If the system still cannot detect the modem, you may wish to try using a different PCI slot instead.</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Windows NT4.0 - Not applicable.</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Q26</w:t>
        <w:tab/>
      </w:r>
      <w:r>
        <w:rPr>
          <w:rFonts w:cs="Arial;HELV" w:ascii="Arial;HELV" w:hAnsi="Arial;HELV"/>
          <w:sz w:val="22"/>
        </w:rPr>
        <w:t>I have done a diagnostics test of my modem and there is nothing wrong with it. However, when I use a communications software, there seems to be an error. Why?</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6</w:t>
        <w:tab/>
      </w:r>
      <w:r>
        <w:rPr>
          <w:rFonts w:cs="Arial;HELV" w:ascii="Arial;HELV" w:hAnsi="Arial;HELV"/>
          <w:sz w:val="22"/>
        </w:rPr>
        <w:t>Try to use a different telephony application such as Microsoft Fax to fax a document. If the sending of a fax is successful, then the fax function of your modem is working fine.</w:t>
      </w:r>
    </w:p>
    <w:p>
      <w:pPr>
        <w:pStyle w:val="PlainText"/>
        <w:jc w:val="both"/>
        <w:rPr>
          <w:rFonts w:ascii="Arial;HELV" w:hAnsi="Arial;HELV" w:cs="Arial;HELV"/>
          <w:sz w:val="22"/>
        </w:rPr>
      </w:pPr>
      <w:r>
        <w:rPr>
          <w:rFonts w:cs="Arial;HELV" w:ascii="Arial;HELV" w:hAnsi="Arial;HELV"/>
          <w:sz w:val="22"/>
        </w:rPr>
      </w:r>
    </w:p>
    <w:p>
      <w:pPr>
        <w:pStyle w:val="PlainText"/>
        <w:ind w:left="720" w:hanging="0"/>
        <w:jc w:val="both"/>
        <w:rPr>
          <w:rFonts w:ascii="Arial;HELV" w:hAnsi="Arial;HELV" w:cs="Arial;HELV"/>
          <w:sz w:val="22"/>
        </w:rPr>
      </w:pPr>
      <w:r>
        <w:rPr>
          <w:rFonts w:cs="Arial;HELV" w:ascii="Arial;HELV" w:hAnsi="Arial;HELV"/>
          <w:sz w:val="22"/>
        </w:rPr>
        <w:t>Try to use Hyperterminal to dial up to a BBS. If the connection is successful, then the data function of your modem is working fine. Try exiting the communications software and running it again.</w:t>
      </w:r>
    </w:p>
    <w:p>
      <w:pPr>
        <w:pStyle w:val="PlainText"/>
        <w:jc w:val="both"/>
        <w:rPr>
          <w:rFonts w:ascii="Arial;HELV" w:hAnsi="Arial;HELV" w:cs="Arial;HELV"/>
          <w:sz w:val="22"/>
        </w:rPr>
      </w:pPr>
      <w:r>
        <w:rPr>
          <w:rFonts w:cs="Arial;HELV" w:ascii="Arial;HELV" w:hAnsi="Arial;HELV"/>
          <w:sz w:val="22"/>
        </w:rPr>
      </w:r>
    </w:p>
    <w:p>
      <w:pPr>
        <w:pStyle w:val="PlainText"/>
        <w:ind w:left="720" w:hanging="0"/>
        <w:jc w:val="both"/>
        <w:rPr>
          <w:rFonts w:ascii="Arial;HELV" w:hAnsi="Arial;HELV" w:cs="Arial;HELV"/>
          <w:sz w:val="22"/>
        </w:rPr>
      </w:pPr>
      <w:r>
        <w:rPr>
          <w:rFonts w:cs="Arial;HELV" w:ascii="Arial;HELV" w:hAnsi="Arial;HELV"/>
          <w:sz w:val="22"/>
        </w:rPr>
        <w:t>You may try to install new version of communication software that supports higher interrupt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Q27</w:t>
        <w:tab/>
      </w:r>
      <w:r>
        <w:rPr>
          <w:rFonts w:cs="Arial;HELV" w:ascii="Arial;HELV" w:hAnsi="Arial;HELV"/>
          <w:sz w:val="22"/>
        </w:rPr>
        <w:t>I have done the Diagnostic test. However, the system gave an error message that the system is unable to open the COM Port.</w:t>
      </w:r>
    </w:p>
    <w:p>
      <w:pPr>
        <w:pStyle w:val="PlainText"/>
        <w:jc w:val="both"/>
        <w:rPr>
          <w:rFonts w:ascii="Arial;HELV" w:hAnsi="Arial;HELV" w:cs="Arial;HELV"/>
          <w:sz w:val="22"/>
        </w:rPr>
      </w:pPr>
      <w:r>
        <w:rPr>
          <w:rFonts w:cs="Arial;HELV" w:ascii="Arial;HELV" w:hAnsi="Arial;HELV"/>
          <w:sz w:val="22"/>
        </w:rPr>
      </w:r>
    </w:p>
    <w:p>
      <w:pPr>
        <w:pStyle w:val="PlainText"/>
        <w:ind w:left="720" w:hanging="720"/>
        <w:jc w:val="both"/>
        <w:rPr/>
      </w:pPr>
      <w:r>
        <w:rPr>
          <w:rFonts w:cs="Arial;HELV" w:ascii="Arial;HELV" w:hAnsi="Arial;HELV"/>
          <w:b/>
          <w:i/>
          <w:sz w:val="22"/>
        </w:rPr>
        <w:t>A27</w:t>
      </w:r>
      <w:r>
        <w:rPr>
          <w:rFonts w:cs="Arial;HELV" w:ascii="Arial;HELV" w:hAnsi="Arial;HELV"/>
          <w:sz w:val="22"/>
        </w:rPr>
        <w:t xml:space="preserve"> </w:t>
        <w:tab/>
        <w:t>Windows 95/98 - Make sure that you have closed all communication software (e.g. Hyperterminal, Dial-up Networking, etc.) when you are doing the diagnostics test.</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However, if there is no communications software running, do the following:</w:t>
      </w:r>
    </w:p>
    <w:p>
      <w:pPr>
        <w:pStyle w:val="PlainText"/>
        <w:jc w:val="both"/>
        <w:rPr>
          <w:rFonts w:ascii="Arial;HELV" w:hAnsi="Arial;HELV" w:cs="Arial;HELV"/>
          <w:sz w:val="22"/>
        </w:rPr>
      </w:pPr>
      <w:r>
        <w:rPr>
          <w:rFonts w:cs="Arial;HELV" w:ascii="Arial;HELV" w:hAnsi="Arial;HELV"/>
          <w:sz w:val="22"/>
        </w:rPr>
      </w:r>
    </w:p>
    <w:p>
      <w:pPr>
        <w:pStyle w:val="PlainText"/>
        <w:numPr>
          <w:ilvl w:val="0"/>
          <w:numId w:val="5"/>
        </w:numPr>
        <w:jc w:val="both"/>
        <w:rPr>
          <w:rFonts w:ascii="Arial;HELV" w:hAnsi="Arial;HELV" w:cs="Arial;HELV"/>
          <w:sz w:val="22"/>
        </w:rPr>
      </w:pPr>
      <w:r>
        <w:rPr>
          <w:rFonts w:cs="Arial;HELV" w:ascii="Arial;HELV" w:hAnsi="Arial;HELV"/>
          <w:sz w:val="22"/>
        </w:rPr>
        <w:t>From the Windows taskbar, click Start &gt; Settings &gt; Control Panel.</w:t>
      </w:r>
    </w:p>
    <w:p>
      <w:pPr>
        <w:pStyle w:val="PlainText"/>
        <w:jc w:val="both"/>
        <w:rPr>
          <w:rFonts w:ascii="Arial;HELV" w:hAnsi="Arial;HELV" w:cs="Arial;HELV"/>
          <w:sz w:val="22"/>
        </w:rPr>
      </w:pPr>
      <w:r>
        <w:rPr>
          <w:rFonts w:cs="Arial;HELV" w:ascii="Arial;HELV" w:hAnsi="Arial;HELV"/>
          <w:sz w:val="22"/>
        </w:rPr>
      </w:r>
    </w:p>
    <w:p>
      <w:pPr>
        <w:pStyle w:val="PlainText"/>
        <w:numPr>
          <w:ilvl w:val="0"/>
          <w:numId w:val="5"/>
        </w:numPr>
        <w:jc w:val="both"/>
        <w:rPr>
          <w:rFonts w:ascii="Arial;HELV" w:hAnsi="Arial;HELV" w:cs="Arial;HELV"/>
          <w:sz w:val="22"/>
        </w:rPr>
      </w:pPr>
      <w:r>
        <w:rPr>
          <w:rFonts w:cs="Arial;HELV" w:ascii="Arial;HELV" w:hAnsi="Arial;HELV"/>
          <w:sz w:val="22"/>
        </w:rPr>
        <w:t>Double-click the System icon.</w:t>
      </w:r>
    </w:p>
    <w:p>
      <w:pPr>
        <w:pStyle w:val="PlainText"/>
        <w:jc w:val="both"/>
        <w:rPr>
          <w:rFonts w:ascii="Arial;HELV" w:hAnsi="Arial;HELV" w:cs="Arial;HELV"/>
          <w:sz w:val="22"/>
        </w:rPr>
      </w:pPr>
      <w:r>
        <w:rPr>
          <w:rFonts w:cs="Arial;HELV" w:ascii="Arial;HELV" w:hAnsi="Arial;HELV"/>
          <w:sz w:val="22"/>
        </w:rPr>
      </w:r>
    </w:p>
    <w:p>
      <w:pPr>
        <w:pStyle w:val="PlainText"/>
        <w:numPr>
          <w:ilvl w:val="0"/>
          <w:numId w:val="5"/>
        </w:numPr>
        <w:jc w:val="both"/>
        <w:rPr>
          <w:rFonts w:ascii="Arial;HELV" w:hAnsi="Arial;HELV" w:cs="Arial;HELV"/>
          <w:sz w:val="22"/>
        </w:rPr>
      </w:pPr>
      <w:r>
        <w:rPr>
          <w:rFonts w:cs="Arial;HELV" w:ascii="Arial;HELV" w:hAnsi="Arial;HELV"/>
          <w:sz w:val="22"/>
        </w:rPr>
        <w:t>Click the Device Manager tab.</w:t>
      </w:r>
    </w:p>
    <w:p>
      <w:pPr>
        <w:pStyle w:val="PlainText"/>
        <w:jc w:val="both"/>
        <w:rPr>
          <w:rFonts w:ascii="Arial;HELV" w:hAnsi="Arial;HELV" w:cs="Arial;HELV"/>
          <w:sz w:val="22"/>
        </w:rPr>
      </w:pPr>
      <w:r>
        <w:rPr>
          <w:rFonts w:cs="Arial;HELV" w:ascii="Arial;HELV" w:hAnsi="Arial;HELV"/>
          <w:sz w:val="22"/>
        </w:rPr>
      </w:r>
    </w:p>
    <w:p>
      <w:pPr>
        <w:pStyle w:val="PlainText"/>
        <w:numPr>
          <w:ilvl w:val="0"/>
          <w:numId w:val="5"/>
        </w:numPr>
        <w:jc w:val="both"/>
        <w:rPr>
          <w:rFonts w:ascii="Arial;HELV" w:hAnsi="Arial;HELV" w:cs="Arial;HELV"/>
          <w:sz w:val="22"/>
        </w:rPr>
      </w:pPr>
      <w:r>
        <w:rPr>
          <w:rFonts w:cs="Arial;HELV" w:ascii="Arial;HELV" w:hAnsi="Arial;HELV"/>
          <w:sz w:val="22"/>
        </w:rPr>
        <w:t>Check whether there is any yellow exclamation mark on the modem device. If yes, remove the modem device and re-install the modem drivers.</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Windows NT4.0 - Not applicable.</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Q28</w:t>
      </w:r>
      <w:r>
        <w:rPr>
          <w:rFonts w:cs="Arial;HELV" w:ascii="Arial;HELV" w:hAnsi="Arial;HELV"/>
          <w:sz w:val="22"/>
        </w:rPr>
        <w:tab/>
        <w:t>Why isn't there any sound from the speakers?</w:t>
      </w:r>
    </w:p>
    <w:p>
      <w:pPr>
        <w:pStyle w:val="PlainText"/>
        <w:jc w:val="both"/>
        <w:rPr>
          <w:rFonts w:ascii="Arial;HELV" w:hAnsi="Arial;HELV" w:cs="Arial;HELV"/>
          <w:sz w:val="22"/>
        </w:rPr>
      </w:pPr>
      <w:r>
        <w:rPr>
          <w:rFonts w:cs="Arial;HELV" w:ascii="Arial;HELV" w:hAnsi="Arial;HELV"/>
          <w:sz w:val="22"/>
        </w:rPr>
      </w:r>
    </w:p>
    <w:p>
      <w:pPr>
        <w:pStyle w:val="PlainText"/>
        <w:jc w:val="both"/>
        <w:rPr/>
      </w:pPr>
      <w:r>
        <w:rPr>
          <w:rFonts w:cs="Arial;HELV" w:ascii="Arial;HELV" w:hAnsi="Arial;HELV"/>
          <w:b/>
          <w:i/>
          <w:sz w:val="22"/>
        </w:rPr>
        <w:t>A28</w:t>
      </w:r>
      <w:r>
        <w:rPr>
          <w:rFonts w:cs="Arial;HELV" w:ascii="Arial;HELV" w:hAnsi="Arial;HELV"/>
          <w:sz w:val="22"/>
        </w:rPr>
        <w:tab/>
        <w:t>Go through the following steps:</w:t>
      </w:r>
    </w:p>
    <w:p>
      <w:pPr>
        <w:pStyle w:val="PlainText"/>
        <w:jc w:val="both"/>
        <w:rPr>
          <w:rFonts w:ascii="Arial;HELV" w:hAnsi="Arial;HELV" w:cs="Arial;HELV"/>
          <w:sz w:val="22"/>
        </w:rPr>
      </w:pPr>
      <w:r>
        <w:rPr>
          <w:rFonts w:cs="Arial;HELV" w:ascii="Arial;HELV" w:hAnsi="Arial;HELV"/>
          <w:sz w:val="22"/>
        </w:rPr>
      </w:r>
    </w:p>
    <w:p>
      <w:pPr>
        <w:pStyle w:val="PlainText"/>
        <w:numPr>
          <w:ilvl w:val="0"/>
          <w:numId w:val="6"/>
        </w:numPr>
        <w:jc w:val="both"/>
        <w:rPr>
          <w:rFonts w:ascii="Arial;HELV" w:hAnsi="Arial;HELV" w:cs="Arial;HELV"/>
          <w:sz w:val="22"/>
        </w:rPr>
      </w:pPr>
      <w:r>
        <w:rPr>
          <w:rFonts w:cs="Arial;HELV" w:ascii="Arial;HELV" w:hAnsi="Arial;HELV"/>
          <w:sz w:val="22"/>
        </w:rPr>
        <w:t>Make sure that the connections from your speakers to your computer are as described in the User Manual.</w:t>
      </w:r>
    </w:p>
    <w:p>
      <w:pPr>
        <w:pStyle w:val="PlainText"/>
        <w:jc w:val="both"/>
        <w:rPr>
          <w:rFonts w:ascii="Arial;HELV" w:hAnsi="Arial;HELV" w:cs="Arial;HELV"/>
          <w:sz w:val="22"/>
        </w:rPr>
      </w:pPr>
      <w:r>
        <w:rPr>
          <w:rFonts w:cs="Arial;HELV" w:ascii="Arial;HELV" w:hAnsi="Arial;HELV"/>
          <w:sz w:val="22"/>
        </w:rPr>
      </w:r>
    </w:p>
    <w:p>
      <w:pPr>
        <w:pStyle w:val="PlainText"/>
        <w:numPr>
          <w:ilvl w:val="0"/>
          <w:numId w:val="6"/>
        </w:numPr>
        <w:jc w:val="both"/>
        <w:rPr>
          <w:rFonts w:ascii="Arial;HELV" w:hAnsi="Arial;HELV" w:cs="Arial;HELV"/>
          <w:sz w:val="22"/>
        </w:rPr>
      </w:pPr>
      <w:r>
        <w:rPr>
          <w:rFonts w:cs="Arial;HELV" w:ascii="Arial;HELV" w:hAnsi="Arial;HELV"/>
          <w:sz w:val="22"/>
        </w:rPr>
        <w:t>If your speakers are active (amplified) speakers (with built in power supply and amplifier), make sure that it is put to "ON". Passive speakers (without built in power supply and amplifier) can only be used with an external amplifier.</w:t>
      </w:r>
    </w:p>
    <w:p>
      <w:pPr>
        <w:pStyle w:val="PlainText"/>
        <w:jc w:val="both"/>
        <w:rPr>
          <w:rFonts w:ascii="Arial;HELV" w:hAnsi="Arial;HELV" w:cs="Arial;HELV"/>
          <w:sz w:val="22"/>
        </w:rPr>
      </w:pPr>
      <w:r>
        <w:rPr>
          <w:rFonts w:cs="Arial;HELV" w:ascii="Arial;HELV" w:hAnsi="Arial;HELV"/>
          <w:sz w:val="22"/>
        </w:rPr>
      </w:r>
    </w:p>
    <w:p>
      <w:pPr>
        <w:pStyle w:val="PlainText"/>
        <w:numPr>
          <w:ilvl w:val="0"/>
          <w:numId w:val="6"/>
        </w:numPr>
        <w:jc w:val="both"/>
        <w:rPr>
          <w:rFonts w:ascii="Arial;HELV" w:hAnsi="Arial;HELV" w:cs="Arial;HELV"/>
          <w:sz w:val="22"/>
        </w:rPr>
      </w:pPr>
      <w:r>
        <w:rPr>
          <w:rFonts w:cs="Arial;HELV" w:ascii="Arial;HELV" w:hAnsi="Arial;HELV"/>
          <w:sz w:val="22"/>
        </w:rPr>
        <w:t>Power from the Mains to your speakers are properly connected and powered ON.</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eastAsia="Arial;HELV" w:cs="Arial;HELV" w:ascii="Arial;HELV" w:hAnsi="Arial;HELV"/>
          <w:sz w:val="22"/>
        </w:rPr>
        <w:t xml:space="preserve">     </w:t>
      </w:r>
      <w:r>
        <w:rPr>
          <w:rFonts w:cs="Arial;HELV" w:ascii="Arial;HELV" w:hAnsi="Arial;HELV"/>
          <w:sz w:val="22"/>
        </w:rPr>
        <w:tab/>
        <w:t>You should be able to hear audio output from your speakers now.</w:t>
      </w:r>
    </w:p>
    <w:p>
      <w:pPr>
        <w:pStyle w:val="PlainText"/>
        <w:jc w:val="both"/>
        <w:rPr>
          <w:rFonts w:ascii="Arial;HELV" w:hAnsi="Arial;HELV" w:cs="Arial;HELV"/>
          <w:sz w:val="22"/>
        </w:rPr>
      </w:pPr>
      <w:r>
        <w:rPr>
          <w:rFonts w:cs="Arial;HELV" w:ascii="Arial;HELV" w:hAnsi="Arial;HELV"/>
          <w:sz w:val="22"/>
        </w:rPr>
      </w:r>
    </w:p>
    <w:p>
      <w:pPr>
        <w:pStyle w:val="PlainText"/>
        <w:jc w:val="both"/>
        <w:rPr>
          <w:rFonts w:ascii="Arial;HELV" w:hAnsi="Arial;HELV" w:cs="Arial;HELV"/>
          <w:sz w:val="22"/>
        </w:rPr>
      </w:pPr>
      <w:r>
        <w:rPr>
          <w:rFonts w:cs="Arial;HELV" w:ascii="Arial;HELV" w:hAnsi="Arial;HELV"/>
          <w:sz w:val="22"/>
        </w:rPr>
      </w:r>
    </w:p>
    <w:p>
      <w:pPr>
        <w:pStyle w:val="PlainText"/>
        <w:jc w:val="center"/>
        <w:rPr>
          <w:rFonts w:ascii="Arial;HELV" w:hAnsi="Arial;HELV" w:cs="Arial;HELV"/>
          <w:b/>
          <w:b/>
          <w:sz w:val="28"/>
        </w:rPr>
      </w:pPr>
      <w:r>
        <w:rPr>
          <w:rFonts w:cs="Arial;HELV" w:ascii="Arial;HELV" w:hAnsi="Arial;HELV"/>
          <w:b/>
          <w:sz w:val="28"/>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Arial">
    <w:altName w:val="HELV"/>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3:31:00Z</dcterms:created>
  <dc:creator>Ng Keng Joo</dc:creator>
  <dc:description/>
  <dc:language>en-US</dc:language>
  <cp:lastModifiedBy>Ng Keng Joo</cp:lastModifiedBy>
  <dcterms:modified xsi:type="dcterms:W3CDTF">1999-04-22T02:12:00Z</dcterms:modified>
  <cp:revision>23</cp:revision>
  <dc:subject/>
  <dc:title>                       Frequently Asked Questions</dc:title>
</cp:coreProperties>
</file>