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9493785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411340434"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99044790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50372189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