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ustalw_help   for version 1.4 (September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-line help file for CLUSTAL 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amed or defined as: clustalw_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MSDOS in which case it should be named CLUSTALW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usage and algorithms, please se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ustalv.doc    The documentation for Clustal V (most of the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basic algorithm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ms      A manuscript describing the main algorithmic chan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a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A brief summary of the main changes over Clustal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y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Higgins    (now at the EBI, Hinxton, 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, Heidelberg, German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escribing Clustal 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through sequence weighting, posi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, submitted,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ELP 1 &lt;&lt;             General help for CLUSTAL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 is a general purpose multiple alignment program for DNA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:  all sequences must be in 1 file, one afte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formats are automatically recognised: NBRF/PIR, EMBL/SWISSPR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(Fasta), Clustal (*.aln), GCG/MSF (Pileup) and 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alphabetic characters (spaces, digits, punctuation marks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"-" which is used to indicate a GAP ("." in GCG/MS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MULTIPLE ALIGNMENT on a set of sequences, use item 1 from thi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m; go to menu item 2 to do the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 (menu item 3) are used to align 2 alignments or to ad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sequences to an old alignment.  Use this to add new sequences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GAPS in the old align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using the "-" character.   PROFILES can be inpu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mats; just use "-" (or "." for MSF) for each ga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 (menu item 4) can be calculated from old alignments (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-" characters to indicate gaps) OR after a multiple alignmen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automatically recognise the different fil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uess whether the sequences are amino acid or nucleotid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and NBRF/PIR formats are recognised by having a "&gt;"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/Swiss Prot formats are recognised b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t the start of the file (the token for the entry name fie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format is recognised by the word CLUSTAL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G/MSF format is recognised by the word PileUp at the start of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f files do not contain this word first, edit it in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85% or more of the characters in the sequence are from A,C,G,T,U or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assumed to be nucleotide.  This works in 97.3%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escribing Clustal 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through sequence weighting, posi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, submitted,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2 &lt;&lt;      Help for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loaded sequences, use menu item 1 to d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.  You will be prompted for 2 output files: 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tself; another to store a dendrogram that describes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s are carried out in 3 stages (automatically done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 ...Do complete multiple alignments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sequences are compared to each other (pairwise align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dendrogram (like a phylogenetic tree) is constructed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groupings of the sequences by similarity (stored in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nal multiple alignment is carried out, using the dendrogram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ALIGNMENT parameters control the speed/sensitivity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arameters control the gaps in the final multip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PS (menu item 7) will remove any new gaps introduced into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ultiple alignment if you wish to change the paramete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takes effect just before you do a second multiple alig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phylogenetic trees after alignment whether or not thi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is OFF, the new gaps are kept even if you do a seco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This allows you to iterate the alignment gradually.  Some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improved by a second or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can be used to send the output alignments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first stages (pairwise alignments; dendrogram)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ndrogram file (menu item 3); or you can just produce the dend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inal multiple alignment (menu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Menu item 9 (format options) allows you to choose fro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lignment formats (CLUSTAL, GCG, NBRF/PIR, PHYLIP and G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between FAST/APPROXIMATE or SLOW/ACCURATE al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ignments used to make the guide tree.  The fas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but are less reliable than the slo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3 &lt;&lt;      Help for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is calculated between every pair of sequences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struct the dendrogram which guides the final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s are calculated from separate pairwise alignments. 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2 methods: dynamic programming (slow but accurat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Wilbur and Lipman (extremely fast but approximat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2 alignment methods using menu option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/accurate method is fine for short sequences but will b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(e.g. &gt;20) long (e.g. &gt;1000 residue) seque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/ACCURATE align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do not have any affect on the speed of the align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give initial alignments which are then rescored to g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 scores.  These % scores are the ones which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cores are converted to distances for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p Open Penalty:      the penalty for opening a gap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ap extension penalty: the penalty for extending a gap by 1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otein weight matrix: the scoring table which describes the simi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mino acid to each other.  For DNA, an identity matr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/APPROXIMATE align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ilarity scores are calculated from fast, approximate, global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which are controlled by 4 parameters.   2 techniques ar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gnments very fast: 1) only exactly matching fragments (k-tup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; 2) only the 'best' diagonals (the ones with most k-tuple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TUPLE SIZE:  This is the size of exactly matching fragment tha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or speed (max= 2 for proteins; 4 for DNA), DECREASE f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sequences (e.g. &gt;1000 residues) you may need to increa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Y:   This is a penalty for each gap in the fast alignmen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ffect on the speed or sensitivity except for extre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IAGONALS: The number of k-tuple matches on each diagonal (in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lot) is calculated.  Only the best ones (with most match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lignment.  This parameter specifies how many.  Decrease fo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IZE:  This is the number of diagonals around each of the 'b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 that will be used.  Decrease for speed; increase f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4 &lt;&lt;      Help for multipl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ontrol the final multiple alignment.  This is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details are complicated.  To fully underst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and the scoring system, you will have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in the final multiple alignment consists of aligning two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quences.  This is done progressively, following the branching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REE.  The basic parameters to control this are two gap pen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s for various identical/non-indentical resid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d 2) The GAP PENALTIES are set by menu items 1 and 2.  These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opening up every new gap and the cost of every item in a g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gap opening penalty will make gaps less frequent.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p extension penalty will make gaps shorter.   Terminal ga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LAY DIVERGENT SEQUENCES switch delays the alignmen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tly related sequences until after the most closely related sequ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igned.   The setting shows the percent identity level required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sequence; sequences that are less identical tha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sequences will be alig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DNA, the scoring system assigns a score of 3 for two identic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otherwise.   The TOGGLE TRANSITIONS switch (menu item 3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A &lt;--&gt; G or C &lt;--&gt; T i.e. purine-purine or pyrimidine-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 a score of 1; otherwise, these are scored as mis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score of zero.  For distantly related DNA sequences,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tter turned off; for closely related sequences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OTEIN WEIGHT MATRIX leads to a new menu where you ar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weight matrices.   The default is the BLOSUM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by Jorja and Steven Henikoff.  Note, a series is used!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that is used depends on how similar the sequences to be align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tep are.   Different matrices work differentl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distance.  Further help is offered in the weight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A &lt;&lt;           Help for protein ga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SIDUE SPECIFIC PENALTIES are amino acid specific gap penalties tha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ase the gap opening penalties at each position in the al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See the documentation for details.  As an example, pos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ch in glycine are more likely to have an adjacent gap than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ch in v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) HYDROPHILIC GAP PENALTIES are used to increase the chances of a ga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(5 or more residues) of hydrophilic amino acids; these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op or random coil regions where gaps are more common.  The resid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onsidered" to be hydrophilic are set by menu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AP SEPARATION DISTANCE tries to decrease the chances of gap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ose to each other.  Gaps that are less than this distance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alised more than other gaps.  This does not prevent close g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m less frequent, promoting a block-like appearance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D GAP SEPARATION treats end gaps just like internal gaps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oiding gaps that are too close (set by GAP SEPARATION DISTANC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ff (default), end gaps will be ignored for this purpo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ish to align fragments where the end gaps are not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5 &lt;&lt;      Help for output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utput formats are offered.  You can choose more than one (or all 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format output is a self explanatory alignment format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ligned in blocks.  It can be read in again at a later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calculate a phylogenetic tree or add a new sequen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G output can be used by any of the GCG programs that can work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(e.g. PRETTY, PROFILEMAKE, PLOTALIGN).  It is the same as the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f format files (multiple sequence file); new in version 7 of G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 output can be used for input to the PHYLIP package of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.  This is an extremely widely used package for do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form of phylogenetic analysis (MUCH more than the the modest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offered b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/PIR:  this is the same as the standard PIR format with ONE ADDITION.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"-" are used to indicate the positions of gaps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 These files can be re-used as input in any part of clus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equences (or alignments or profiles) to be rea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:  this format is used by the GDE package of Steven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DER is used to control the order of the sequenc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 By default, it is the same as the input order.  This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the order correspond to the order in which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igned (from the guide tree/dendrogram), thus automatically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6 &lt;&lt;      Help for 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LIGNMENT, we mean alignment to an existing alignment. 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can be a single sequence.  A profile is simply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quences (e.g. an alignment output file from Clustal W)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align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can be in any of the allowed input formats with "-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gaps (except for GCG/MSF where "."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2 profiles by choosing menu items 1 and 2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ile names.  Then Menu item 3 will align the 2 profiles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4 will take the sequences in the second profile and al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file, 1 at a time.  This is useful to add some new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alignment.  In this case, the second profile need no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 parameters can be set using menu items 6 and 7 ("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"). These are EXACTLY the same parameters as used by the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ultiple alignment procedure.  The general multiple alignment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re is simply a series of profile alignments.   Carrying ou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ignments on larger and larger groups of sequences,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uild up a comple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ignments allow you to store alignments of your favourit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new sequences to them in small bunche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7 &lt;&lt;      Help for 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calculating a tree, you must have an ALIGNMENT in memo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n any format or you should have just carried out a full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nd the alignment is still in memory.  Remember YOU MUST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IR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the NJ (Neighbour Joining) method of Saitou and Nei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culate distances (percent divergence) between all pairs of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alignment; second you apply the NJ method to the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CLUDE POSITIONS WITH GAPS?  With this option, any alignm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Y of the sequences have a gap will be ignored.  This means that 'lik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ed to 'like' in all distances.  It also, automatical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most ambiguous parts of the alignment, which are concentr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(usually).  The disadvantage is that you may throw away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f there are many g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RRECT FOR MULTIPLE SUBSTITUTIONS?  For small divergence (say &lt;10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kes no difference.  For greater divergence, this option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t that observed distances underestimate actual evolutionary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.  This is because, as sequences diverge, more than one substit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many sites.  However, you only see one difference when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y sequences.  Therefore, this option has the effect of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s in trees (especially long branches).  The correction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NA or proteins) are both due to Motoo Kimura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README.TXT describes a new modification for proteins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divergent sequences, the distances cannot b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You will be warned if this happens.  Even if none of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ata set exceed the reliable threshold, if you bootstrap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bootstrap distances may randomly exceed the safe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calculate a tree, use option 4 (DRAW TREE NOW).  This gives an UN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all branch lengths.  The root of the tree can only be i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utgroup (a sequence that you are certain branches at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.... certain on biological grounds) OR if you assume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cy in the 'molecular clock', you can place the root in the 'mid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(roughly equidistant from all 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OOTSTRAPPING is a method for deriving confidence values for the group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(first adapted for trees by Joe Felsenstein).   It involves mak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mples of sites from the alignment (N should be LARGE, e.g. 500 - 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 trees (1 from each sample) and counting how many times each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tree occurs in the sample trees.   You must supply a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random number generator.  Different runs with the sam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same answer. 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UTPUT FORMATS:  three different formats are allowed. 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ree visually.  You must make the tree yourself (on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ults OR get the PHYLIP package and use the tree draw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(Get the PHYLIP package anyway if you are interested in 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8 &lt;&lt;      Help for choosing protein weigh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in alignments, you use a weight matrix to determine the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dentical amino acids.  For example, Tyr aligned with Phe is usually ju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'better' than Tyr aligned with Pro.   These are not used with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'in-built' series of weight matrices offered.  Ea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matrices which work differently at different evolutionary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xact details, read the documentation.  Crudely, we sto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memory, spanning the full range of amino acid distanc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 sequences to highly divergent ones).   For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t is best to use a strict weight matrix which only giv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identities and the most favoured conservative substitu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vergent sequences, it is appropriate to use "softer" matr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high score to many other frequent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LOSUM (Henikoff).   These matrices appear to be the bes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t data base similarity (homology searches).  The matric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um80, 62, 40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M (Dayhoff).  These have been extremely widely used since the late '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PAM 120, 160, 250 and 350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supply an identity matrix which gives a score of 10 to two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a score of zero otherwise.  This matrix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ad in your own (just one matrix, not a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trix can be read from a file on disk, if the filename cons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 case characters. The values in the new weight matrix must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should be similarities.  You can use negative as well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you wish, although the matrix will be automatically adjus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  The format used for a new matrix is the same as the BL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beginning with a # character are assumed to be com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line should contain a list of amino acids in any ord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tter code, followed by a * character. This should be followed by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 scores, with one row and one column for each amino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w and column of the matrix (corresponding to the * character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core over the who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9 &lt;&lt;      Help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FILE=file.ext                             :in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file.ext  and  /PROFILE2=file.ext  :profiles (old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S (do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</w:t>
        <w:tab/>
        <w:t xml:space="preserve">    :list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or /CHECK    :outline the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GN              :do full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EE               :calculate NJ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STRAP(=n)      :bootstrap a NJ tree (n= number of bootstraps; def. =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(set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General settings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ACTIVE :read command line, then enter normal interacti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CKTREE   :use FAST algorithm for the alignment gui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TREE=    :file for new gui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TREE=    :file for old gui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GATIVE    :protein alignment with negative value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FILE=    :sequence align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PUT=     :GCG, GDE, PHYLIP or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ORDER=   :INPUT or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SE        :LOWER or UPPER (for GDE 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Fast Pairwis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KTUP=n      :word size                  /TOPDIAGS=n  :number of best di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NDOW=n    :window around best diags.  /PAIRGAP=n   :gap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ORE       :PERCENT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low Pairwis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MATRIX=   :BLOSUM, PAM, I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GAPOPEN=f :gap opening penalty        /PWGAPEXT=f  :gap opening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ultipl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TRIX=     :BLOSUM, PAM, I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POPEN=f   :gap opening penalty        /GAPEXT=f    :gap extension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GAPS     :no end gap separation pen. /GAPDIST=n   :gap separation pen.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RGAP      :Residue specific gaps off  /NOHGAP      :hydrophilic ga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GAPRESIDUES= :list hydrophilic res.    /MAXDIV=n    :% ident.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       :PROTEIN or DNA             /TRANSITIONS :transitions NOT 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rees:***                             /SEED=n    :seed number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MURA      :use Kimura's correction.   /TOSSGAPS  :ignore positions with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0 &lt;&lt;           Help for tree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utput formats are offered: 1) Clustal, 2) Phylip/Tree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ust th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ormats displays the results graphically.  To se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tree (not a bootstrapped tree), get the PHYLIP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mat 2) below.  It can be imported into the PHYLIP programs RE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REE and DRAWGRAM and displayed graphically.  TreeTool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nly available for SUN (by ftp from rdp.life.uiuc.edu).  Tree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has a neat facility for labels on internal nodes which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strap figures on the bootstrap trees.  If you do not have Tree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quest the trees in Clustal format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lustal forma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verbose and lists all of the distances between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alignment positions used for each.   The tre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file.  It lists the sequences that are joined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step and the branch lengths.  After two sequences are join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later as a NODE.  The number of a NODE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sequence in that N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hylip or TreeTool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the New Hampshire format, used by many phylogene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It consists of a series of nested parentheses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der, with the sequence names and branch lengths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it can be used by the RETREE, DRAWGRAM and DRAWTREE programs of the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see the trees graphically.  This is the same format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or the guid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tstrap tree, you need to use TreeTool or request format 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ist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just outputs a matrix of all the pairwise distanc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the Phylip package.  It used to be useful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roduce distances from protein sequences in the Phylip pack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redundant (Protdist of Phylip 3.5 now does thi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