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LCHECK.PP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update check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318-468-3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: 1:19/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net: herbert.bushong@bbread.peca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freeware, this PPE is copyrighted and you are subjec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. It is trojan and backdoor free. It works for me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ust update several nodelists weekly, and it was a real hassle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, apply the diffs, and run PCBNLC every week (I do have bett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NLCHECK does is create a BAT or CMD file. That's it. The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all the work, and it's up to you to run the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CHECK will only work with one extension at a time. If you have nod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reated on different days (thus different numbered extension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ll only be able to use NLCHECK for one set of them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mand, I can update it to handle that particula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CHECK can handle multiple archive formats and uven un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files in the archive 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FG and LST files to match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CHECK is best run from an event which runs ONCE a week, on the d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s are created. For Fidonet (and most others) this day is Fri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m /PPE:D:\PCB\PPE\NLCHECK\NLCHECK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batch or CMD file (see configuration for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NLCHECK.BAT (CMD). It will overwrite any previous NLCHECK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run NLCHECK.BAT manually from the command line, or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 event to automatically update your nodelists. If you run the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other event, make sure you give all your diffs time to come in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-run the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You could also assign NLCHECK.PPE to a shift-function key to run i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n the specific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CHECK takes one optional parameter. You can override the da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acing i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path\nlcheck.ppe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reate a BAT file for all nodediffs for day 300 rather than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CHECK uses 3 configuration files. They are commented at the end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n example and description of each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CHECK.CFG  - main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cb\fido\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cb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Location to create batch file (will be named NLCHECK.BAT or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you may want to create the file in a director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ode directory, this tells NLCheck where to create it. No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Y/N, Y=BAT N=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s NLCheck whether to create a DOS batch file, or an OS/2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ine 3 - The drive where your PCBFido nodelist directory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drive where nodediffs will be copied to and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ine 4 - path only to nodeli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line 3, but only the path to the directory, with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lash and no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ine 5 - drive where pcbnlc will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drive where PCBNLC will be run from with the /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and then wit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ine 6 - path only where pcbnlc will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ould be a node directory, or a directory where a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ine 7 - Y/N, Y=delete unpacked diffs after processing, N=leave d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keep the archived diff copies, set this 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want to keep the archives, there are two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this to 'Y' will add DEL statements to the B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, if the archiver supports it, the archiver ca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ut of the archive and delete them. PAK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rchive that can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.LST   -   Archiver Di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in\PAK x #ARC#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in\pkunzip -o #ARC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rchiver definition file. Contains the defini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mmand line for each archiver. Use the special macro #ARC#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placement of the archive filename (which will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Number of entri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has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prefix used for this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LIST.A14   -  indicates AR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LIST.Z14   -  indicates 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ny others t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Note** The letter N is reserved to indicat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Archiver command line f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command line to unarchive the file. In the abov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K will move the files out of the archive and delet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will extract the files and overwrite any existing di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2 &amp; 3 for each Archive format that your nodelist com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.LST  -  List of DIFF file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iles\dl09\NODE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\fido\nodelist\node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makenl\intel\INTE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\fido\nodelist\inte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makenl\rebel\REB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\fido\nodelist\reb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makenl\pclist\PCC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\fido\nodelist\pcc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ine 1 -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ach entry has 3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ine 2 - location and Diff file name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diff fil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ine 3 - location and name to COPY diff file to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ould be your PCBFido Nodeli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ine 4 - Archiver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etter corresponds to an entry in the ARC.LS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which archive format the diff will b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lso replaces the first number of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listed in ARC.LST or N for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lines 2-4 for each dif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NLCHEC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BAT file, created with my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LE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d:\files\dl09\NODEDIFF.A21 GOTO 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:\files\dl09\NODEDIFF.A21 d:\pcb\fido\nodelist\nodediff.A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d:\makenl\intel\INTEDIFF.A21 GOTO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:\makenl\intel\INTEDIFF.A21 d:\pcb\fido\nodelist\intediff.A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d:\makenl\rebel\REBDIFF.A21 GOTO FILE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:\makenl\rebel\REBDIFF.A21 d:\pcb\fido\nodelist\rebdiff.A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LE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d:\makenl\pclist\PCCDIFF.A21 GOTO FILE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:\makenl\pclist\PCCDIFF.A21 d:\pcb\fido\nodelist\pccdiff.A21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L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\fido\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in\PAK x d:\pcb\fido\nodelist\nodediff.A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in\PAK x d:\pcb\fido\nodelist\intediff.A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in\PAK x d:\pcb\fido\nodelist\rebdiff.A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in\PAK x d:\pcb\fido\nodelist\pccdiff.A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NLC /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NL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NLCheck.ppe in an event on Friday, then call NLCHECK.BAT from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nday. This gives time for the files to come in and get pos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s actually get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If you have questions, suggestion, comments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by one of the methods at the beginning of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