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 ������ ���������� 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��</w:t>
      </w:r>
      <w:r>
        <w:rPr/>
        <w:t>۲ ���� ����۲�������� ��� ������������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</w:t>
      </w:r>
      <w:r>
        <w:rPr/>
        <w:t>۲� ��������۲�������������������������۲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�</w:t>
      </w:r>
      <w:r>
        <w:rPr/>
        <w:t>۲�� ��� ���۲���ް������ � �������� 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</w:t>
      </w:r>
      <w:r>
        <w:rPr/>
        <w:t>۲��  ��� ��۲��    ������ � �������  �۲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>۲�� � ��� �۲�� ��ް ����� � ������� �۲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</w:t>
      </w:r>
      <w:r>
        <w:rPr/>
        <w:t>۲�� �� ����</w:t>
      </w:r>
      <w:r>
        <w:rPr>
          <w:rtl w:val="true"/>
        </w:rPr>
        <w:t xml:space="preserve">޲�� ������ ������ ������  </w:t>
      </w:r>
      <w:r>
        <w:rPr/>
        <w:t>۲</w:t>
      </w:r>
      <w:r>
        <w:rPr/>
        <w:t>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 ��� ���� �� ����</w:t>
      </w:r>
      <w:r>
        <w:rPr/>
        <w:t>۲�� �� �� ���� ��</w:t>
      </w:r>
      <w:r>
        <w:rPr>
          <w:rtl w:val="true"/>
        </w:rPr>
        <w:t>޲</w:t>
      </w:r>
      <w:r>
        <w:rPr/>
        <w:t>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�� ���� ����ް ������۲�� ���� �� ���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۲��  � � ����� ��� � ��������۲�� � ��������</w:t>
      </w:r>
      <w:r>
        <w:rPr>
          <w:rtl w:val="true"/>
        </w:rPr>
        <w:t>ޱ</w:t>
      </w:r>
      <w:r>
        <w:rPr/>
        <w:t>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 ������ ���  ����������۲��  ������� �� 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���� ��� �������  ���</w:t>
      </w:r>
      <w:r>
        <w:rPr/>
        <w:t>۲�� �������ް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 ��� �������������</w:t>
      </w:r>
      <w:r>
        <w:rPr/>
        <w:t xml:space="preserve">۲� ������ � ������ ��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 ������� �� </w:t>
      </w:r>
      <w:r>
        <w:rPr/>
        <w:t>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������� �� �������������� ����� �</w:t>
      </w:r>
      <w:r>
        <w:rPr/>
        <w:t>۰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�������� ��� ���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7 Message Security PP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7S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need some new ideas for PPE's I guess.  I did this on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decided to go on working on it for a few hours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ock PCB Message Security is REALLY ugly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everyone with registration, etc, I have decided to mak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assle-free - No delays, tag-lines, cripples, etc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#194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:\PPEPATH\187SEC.PP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- Make sure this i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your drive letter, and PPEPATH is the path to your PPE fil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7SEC.CFG file is in the same dir as the PP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line #1 of your 187SEC.CFG file is set to 1.  I took out the l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prompt because it was causing problems and looked lame anyway. 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m to me on any RAZOR board, Artificial Intelligence, Mooncrow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mised Land.  Thanx for your support.  Look for more 187 PPE's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 RAZOR 1911 (of course), 187 Lynch M0B, NEXUS, PiL, REM, T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ERiE, PiC, SCOTCH, KiWi, PWA,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s:  Toast, Marauder, GRiM, The Butcher, The Brain, T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upt, Overlord, Azathoth, Link, Sly Boy, Black R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 Bundy, Madox-01, Ricochet, Kinslayer, Krazi Kar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rosecutor, Codex, Renegade Knight, and last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st Feel-X [The RAZOR Babe (a.k.a. dV's Girlfriend!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