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V15.2 TOP 5 UPLOADERS / DOWNLOADERS V2.o1 PP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CMD FILE AND MAKE AN ENTRY TO RUN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 A PPE EXE LINE TO ANY PCB SCRIPT/TEX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top5\top5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PE WILL ONLY WORK ON PCBOARD V15.2 OR HIGH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Fucking Simple!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]   UART PRODUCTIONS (C)1993-1994   PROGRAMMED BY: NOMAD [U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