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easy...Just edit cmd.lst and put in on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u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ap unvanted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 track of who's writing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pe 11k -&gt;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