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 xml:space="preserve">LeGIoN  Of EniGMA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ser List PPE v1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is THE FIRST LoE Released So there may are som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it just add user_l.PPE in your CMD.LST File (PCBSETUP/FIL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you won't have any problemes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edit user.cnf to custom it for your BBS,just have a l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ight be some problems with user with long ULBYs...sorry I may fix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xt version but I'ven't experimented such problems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the source file..if you are a PPE coder you can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just let me a comment on DiGiTaL eFF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l.ppe: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.cnf: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.doc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.sec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eFFeCT  (LoE WHQ) :   +33-783-316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