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� ���������� �������� ���������� �������</w:t>
      </w:r>
      <w:r>
        <w:rPr/>
        <w:t>۲��� �����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۲����� �    ����۲�� ����  �۲������  ���� ����� ����   ���������   �����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   ����  ���� ���������   ����� ���� ����  �</w:t>
      </w:r>
      <w:r>
        <w:rPr/>
        <w:t>۲������  �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     ���������  �����  ��  �����  ���� ����  ���� ����  ��</w:t>
      </w:r>
      <w:r>
        <w:rPr/>
        <w:t>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ܲ�������   ���������  ����       ����     ������������� �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    �������  �����</w:t>
      </w:r>
      <w:r>
        <w:rPr/>
        <w:t>ܲ��������������������������������ܲ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����� </w:t>
      </w:r>
      <w:r>
        <w:rPr/>
        <w:t>Modding Crew Presents a PCBoard 15.22+ modific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: x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: 07 May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ion: 1.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 --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e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 ---  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: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: Fin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 --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 ---  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, i was sick of Mur Systems old enter prompt, and i wanted o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omized the enter prompt now and then, so heres a PPE which has 3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PPE's.. it will randomly choose one, and spit it out to the remo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c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ope to include some sort of enternal enter prompts, so you can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own too if you want to.. look out for the new ver. shor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 --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 ---  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for this is really a sinch. run the BATCH file, 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hould have come along with this document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INSTALL.BAT, using no parameters and it will display how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is batch file. This will change the PCBText Line 148 to the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filename of this ppe on your H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, if you logon locally, you will see how wonderfull your new enter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s! youll be amaz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 --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 ---   -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andomly chooses a enter prompt and spits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 --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ing auth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 ---  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an be contacted through the follow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a BBS: Mur Systems (613)-9844-2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EMAIL/INET: Mail to TRIPPAH@MIDIAN.APANA.ORG.AU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IPPAH@AXS.COM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a NETMAILS: I Scan through MadNess Network and fORCEnE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 have the tim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 --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 not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 ---  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t ou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lax - hope ya dont mind, i used one of your enter prompts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