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e Zone Software - Galah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Scan v3.11 - Written for PCBoard 15.22+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Copyright (c) 1994-199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By: Tim Miller &amp; Mark Z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>*  Setup program for quick and easy setup.  Accessable via FSsc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command or from the command line.</w:t>
      </w:r>
    </w:p>
    <w:p>
      <w:pPr>
        <w:pStyle w:val="PreformattedText"/>
        <w:bidi w:val="0"/>
        <w:jc w:val="left"/>
        <w:rPr/>
      </w:pPr>
      <w:r>
        <w:rPr/>
        <w:t>*  Completely Sysop configurable!!  Everything!</w:t>
      </w:r>
    </w:p>
    <w:p>
      <w:pPr>
        <w:pStyle w:val="PreformattedText"/>
        <w:bidi w:val="0"/>
        <w:jc w:val="left"/>
        <w:rPr/>
      </w:pPr>
      <w:r>
        <w:rPr/>
        <w:t>*  Professional look and seamless integration.</w:t>
      </w:r>
    </w:p>
    <w:p>
      <w:pPr>
        <w:pStyle w:val="PreformattedText"/>
        <w:bidi w:val="0"/>
        <w:jc w:val="left"/>
        <w:rPr/>
      </w:pPr>
      <w:r>
        <w:rPr/>
        <w:t>*  Optional Hotkey interface!</w:t>
      </w:r>
    </w:p>
    <w:p>
      <w:pPr>
        <w:pStyle w:val="PreformattedText"/>
        <w:bidi w:val="0"/>
        <w:jc w:val="left"/>
        <w:rPr/>
      </w:pPr>
      <w:r>
        <w:rPr/>
        <w:t>*  Ability to scan the Upload directory, all directories or a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rectories.</w:t>
      </w:r>
    </w:p>
    <w:p>
      <w:pPr>
        <w:pStyle w:val="PreformattedText"/>
        <w:bidi w:val="0"/>
        <w:jc w:val="left"/>
        <w:rPr/>
      </w:pPr>
      <w:r>
        <w:rPr/>
        <w:t>*  Option to view/download BBS Support files and Filelists.</w:t>
      </w:r>
    </w:p>
    <w:p>
      <w:pPr>
        <w:pStyle w:val="PreformattedText"/>
        <w:bidi w:val="0"/>
        <w:jc w:val="left"/>
        <w:rPr/>
      </w:pPr>
      <w:r>
        <w:rPr/>
        <w:t>*  Optional download of NEW files list.  Files included will b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er's Last File Scan date or users input date via the (S)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User option to change Last File Scan Date.</w:t>
      </w:r>
    </w:p>
    <w:p>
      <w:pPr>
        <w:pStyle w:val="PreformattedText"/>
        <w:bidi w:val="0"/>
        <w:jc w:val="left"/>
        <w:rPr/>
      </w:pPr>
      <w:r>
        <w:rPr/>
        <w:t>*  3 Programs in 1!  FScan can run in 3 differen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Stand alone via your CMD.LST or MNU files. ("S" Swi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Stand alone New Files List Creator only, via your CMD.L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NU files ("L" Switch)</w:t>
      </w:r>
    </w:p>
    <w:p>
      <w:pPr>
        <w:pStyle w:val="PreformattedText"/>
        <w:bidi w:val="0"/>
        <w:jc w:val="left"/>
        <w:rPr/>
      </w:pPr>
      <w:r>
        <w:rPr/>
        <w:t>*  Ability to be ran from any logon file.</w:t>
      </w:r>
    </w:p>
    <w:p>
      <w:pPr>
        <w:pStyle w:val="PreformattedText"/>
        <w:bidi w:val="0"/>
        <w:jc w:val="left"/>
        <w:rPr/>
      </w:pPr>
      <w:r>
        <w:rPr/>
        <w:t>*  ALL Prompts are Sysop configurable!</w:t>
      </w:r>
    </w:p>
    <w:p>
      <w:pPr>
        <w:pStyle w:val="PreformattedText"/>
        <w:bidi w:val="0"/>
        <w:jc w:val="left"/>
        <w:rPr/>
      </w:pPr>
      <w:r>
        <w:rPr/>
        <w:t>*  Multi-Language Prompts! - Unlimited  Language  specific  prompts.</w:t>
      </w:r>
    </w:p>
    <w:p>
      <w:pPr>
        <w:pStyle w:val="PreformattedText"/>
        <w:bidi w:val="0"/>
        <w:jc w:val="left"/>
        <w:rPr/>
      </w:pPr>
      <w:r>
        <w:rPr/>
        <w:t>*  Menu displays, header displays and Help files support PCBoa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Security, and Graphics naming conventions.</w:t>
      </w:r>
    </w:p>
    <w:p>
      <w:pPr>
        <w:pStyle w:val="PreformattedText"/>
        <w:bidi w:val="0"/>
        <w:jc w:val="left"/>
        <w:rPr/>
      </w:pPr>
      <w:r>
        <w:rPr/>
        <w:t>*  *Uncrippled* Shareware.  No BRAG screens through a force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hat professional look.   Registration Cost: FRE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l donations are gratefully accepted)</w:t>
      </w:r>
    </w:p>
    <w:p>
      <w:pPr>
        <w:pStyle w:val="PreformattedText"/>
        <w:bidi w:val="0"/>
        <w:jc w:val="left"/>
        <w:rPr/>
      </w:pPr>
      <w:r>
        <w:rPr/>
        <w:t>*  Many, many more features not 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FG.PPE    -  FScan's SETUP program.  Can be ran individuall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e Sysop command (1) at FScan's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TEXT       -  Default Language Prompts.   Default = PCBoard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's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RE        -  FScan Pre-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P?         -  FScan user Help Files for each FScan command.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a directory under FSCAN's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HELP.  (example: C:\PCB\PPL\FSCAN\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XT  -  Complete history of F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&amp;A.TXT      -  Frequently asked questions and answers.  Read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 FRE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PPES.TXT -  More PPEs from The Infinite Zone Software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TXT  -  Improtant upgrad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 here.  Another perfect  location to run F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rom your 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your Login  Security Files.  Basically, it is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file for a specific security  level.  A Login Security  File name "2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displayed when a  user with the security level of 20 logged 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more information  on  "Logon Security Files"  consult you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edit the FSMNU, FSTEXT, HEADR and FOOTR files to suit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do *not*  rename the base names of these files or FScan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properly.  FSMNU, FSPRE, HLP?, HEADR and FOOTR will accept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, security and graphics naming conventions.  PROMPTS will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s language naming conventions  *onl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configure  FSCAN.CFG to reflect your system!  This can be don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Via FScan's configuration program (FSCFG.PPE) from FScan's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nte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Via FScan's configuration program (FSCFG.PPE) from PCBOARD's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Prompt by using the "PP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Manually, using your favorite text editor. Complete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in F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 has it's own  online help to  assist your callers.  The naming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tion  for all help files is the  same as PC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running a PPE via your PCBTEXT entry #283 the "D" (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PPEs ran in this entry 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u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 FScan  as a stand alone 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n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LIST 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formation can be viewed by  executing the "P"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: FR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F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F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Via Internet (recommended method)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mark.zec@haremail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Mark Zec@1:387/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Calling directly to Hare Mai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210-949-0338  28.8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FList updates can be obtained on the BBS, and can also b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Hare Mail BBS home page at http://home.earthlink.net/~markz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granted to  try this  software for  up to  30 days.  If  after this</w:t>
      </w:r>
    </w:p>
    <w:p>
      <w:pPr>
        <w:pStyle w:val="PreformattedText"/>
        <w:bidi w:val="0"/>
        <w:jc w:val="left"/>
        <w:rPr/>
      </w:pPr>
      <w:r>
        <w:rPr/>
        <w:t>period, if you feel this program is not worth the amount being asked 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 not liable  for any 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Mark Zec, The Infinite Zone BBS, Infinite Zone</w:t>
      </w:r>
    </w:p>
    <w:p>
      <w:pPr>
        <w:pStyle w:val="PreformattedText"/>
        <w:bidi w:val="0"/>
        <w:jc w:val="left"/>
        <w:rPr/>
      </w:pPr>
      <w:r>
        <w:rPr/>
        <w:t>Software, Hare Mail BBS, or Galahad Software be liable to you for any</w:t>
      </w:r>
    </w:p>
    <w:p>
      <w:pPr>
        <w:pStyle w:val="PreformattedText"/>
        <w:bidi w:val="0"/>
        <w:jc w:val="left"/>
        <w:rPr/>
      </w:pPr>
      <w:r>
        <w:rPr/>
        <w:t>consequential damages that may occur.  Use this software at your own risk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