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lister for PCB. Version 1.21 by A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 - just add this line to CMD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USERS            0        0        0 C:\PCB\PPE\USER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 with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is program for your own use only. Do not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fraid of backdoors etc, feel free to check out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/comments about this program, feel free to wr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pz@finbox.nullnet.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APz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