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online reader v1.O &lt;ppe&gt;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ppe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board 15.3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nice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46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XZiP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xzip, pogue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pogue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[O2/26/98]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cboard onlinereader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.cfg file so it fits your system and put an [EOF] &lt;- big lette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erate row under the text in the file you wish the onelin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ust simple put the ppe in your login script or brdm(mainmenu) fil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eee ...simple as ever and thank you for using this gdaaam good produc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 and out - (XZiP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