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8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: Shane Kre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is PPE will als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an E-mail message no matter what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t up a data directory.  The default (Blank 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PPE plus DAT (ie: C:\PCB\ADDBOOK\DAT\)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or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quest of several SysOps there is an option n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(E)nter a message command.  I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ference (as specified in the .CFG file)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.  If not then the user will enter a message a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re.  Ok 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the CMD.LST file. 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E                0        0        0 C:\PCB\ADDBOOK\ADDBOOK.PPE /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E' in the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'/E' parameter to activate the auto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user is currently in the inter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d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 was: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ot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it is: 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The Maximum number of address you will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book.  Has to be atleast 5 and no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The full path 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A single character you would like to replace any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put a * (asterick) on th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 would look like john*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have been a few of yo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my credibiltiy as a programmer since I didn't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 the documentations.  Well for those of you wond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s Shane Kret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(tm)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of this and oth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