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2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File" is a program which maintains a personal data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ccesses/uses "Tickle File".  This personal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4 filenames with an optional 15 character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" their memory.  Tickle a user's memory for what you ask?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ere on the BBS today and wanted to download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enough time or bytes remaining 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add this filename with a short description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the file was) to your database, and next tim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view your database, "Tickle" your memor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xplaination.  (The reason it is called help, is du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shown when you first enter TKL.PPE.  By choosing "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(s)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ponds to this prompt with a "Yes"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dd a short 15 character description to help them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iguration file to use with TKL.PPE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x.CFG (x = conference number for which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his second parameter does not appl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PPE is not f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MUST reside in the same directory as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.PPE?  When a user enters TK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menu, and they choose the "A" option for adding files, TK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the 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otice when a new user is added to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that you run TKL.PPE for the first time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ec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iguration file to use with EDITOR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his second parameter does not appl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PPE is not f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 (shu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le File is now FREE.  If you really like what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sider sending a donation of say $5 - $10 to "sp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n to write more great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ually when something is FREE, people do not fee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thing....And this is correct...you do not...but :)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nations really helps when I consider writing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  301-946-2771  v.3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  301-946-4202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onations to:  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 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BS, Salt Air or can be FREQed from my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TICKLE if you are in doubt and want a copy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