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  Registration Form for PCB Spel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PCB Spell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One year of free update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The Light House BB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The Light House BB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You will be supporting my educa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Exactly the same as in PCBSETUP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ease circle one:   2 Up to   2 Simultaneous Nodes  $ 1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0 Up to   2 Simultaneous Nodes  $ 2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25 Up to  25 Simultaneous Nodes  $ 3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50 Up to  50 Simultaneous Nodes  $ 4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100 Up to 100 Simultaneous Nodes  $ 5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250 Up to 250 Simultaneous Nodes  $ 6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10.21-1.11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registration is recieved you will be entered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ght House BBS (801) 359-1820.  By typing PCBSP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prompt you can download all futur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iliar process to Salt Air's BETA and PCBOARD do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heck or money order is not payable to Brandon Bachman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process your order.  If you have any questions,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  All proceeds will go towards suppor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at the University of Utah where I am major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