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eSS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 Be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eNTeR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S CoNFiGuRaBLe ViA M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PoPuP WinDoW, iF uSeR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.PPE ShoWS u THaT THeRe aRe MoRe USeR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ePTS uSeRNaMe aS aRGuMeNT WHeN CaL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eS oN THaT PaGe WiTH THe NeaReST MaTCH oF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SeRNaMe eNTeR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 MeSSaGeS PRiVaTe aND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INSTALL IT AS A PLACEMENT FOR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MS02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.DOC        -        DoCu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CNF        -        CoNFiG FiLe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MS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##             DRiVE:\PATH\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20             C:\PCB\PPL\MESS\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MES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FoR eNTeRiNG euRoPeaN HiGH-ASCII CHaRS LiKe 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a SHaMe To FoRGeT THiS aND SaLuT To MiKE HiLLeBReCH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eS NoW eNTeRiNG oF uSeRNaMe aS aRGuMeN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: MESSAGE RALF KEFFERPU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S To THe PaGe WiTH uSeRNaMeS WiTH THe NeaReST Ma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END-OF-LINE-LIMIT WHeN TYPiNG iN TeXT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CHiNG EOL THe CuRSoR NoW JuMP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CaN CoNTiNue TYP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ReaCHiNG EOL THe WHoLe WoRD WiLL NoW Be WR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aBLeD MuLTi-PaGe-MeSSaGe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oMe BuGS WiTH SCReeN-BuFF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RT oF "ALL NORMAL" eDi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uPPoRT oF ALL PCB MeSSaG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PPoRT oF uSeR-DeFiNaBLe MaiL-SiGNaTuR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