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Sysop Commenting System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egister this COMMENT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DELAY, and the " UNREGISTERED NOTE 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ppaer from the comments, and the comments will be made rec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what do I whant for this PPE ? welp not much just your right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leg and your first born! No just joking! Just fill out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e and send in $10.00 and Ill send you your KEY fil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of this file will be available to you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ENCLOS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p to 9 co sysop's and one main sysop (total 10)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ll comments will be maid reciver only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eemles look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 Go into PCBOARD SETUP. then (B) FILE LOCATION, then (B)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highlight the CMD.LST and edit it as fa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The use the [ALT] [I] to make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make this entry in the blank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   ========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    C         0        C:\PCB\PPE\COMMENT\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ave you new pcb configuration, and add the ppe co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and/or Submenus as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Please register your Phantom ware today! Saport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