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in for pcboard 15.2x ppe, some users want to conn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y could, because they might call from long distance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re times while they are in you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o to PCBSETUP then press "G" and "D", change -scan for new bu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to your own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D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65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nning for new bulletins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TURBO\TURBO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o!  That's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ALE TO OTHER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5.00 U.S DOLLARS FOR REGISTRATION, IF YOU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PLEASE SEND "CHECK"(ONLY) TO REGISTER IT....IF NOT, W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RESPONSIBLE FOR THIS SOFTWARE.  IF YOU HAVE REGISTER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N'T WORK, LET US KNOW, WE WILL FIX IT, OR GET YOUR MONEY B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