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 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//_____    \ \_____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|____/ /   _/     \ |  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|    \           /  |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\_________\\________/���|    :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MiN� 0F PERSONALiTY :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-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KeWL lOgOff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�������������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iNSTALLATi0N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PE iN YA LOGOFF-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COP-LOGF\COP-LOG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 LiTTLE PPE FOR THE NEWCOMER iN THE PP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URCE CODE COP!LOGF.PPS,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TeXt wRitE bY bLaCK gRiffiN^o6.o2.96~17:51,25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P�RS0NAL GR���Z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LiN/SALOMON/FOX MULDER... | tHaNx 4 yA uPl0aDz 1996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GROUP`S AND SCENE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W i WiSH YOU HAVE PHUN WiTH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OP-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