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  Feb. 12,1995    Added the ablility to specify a single DI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DIRs to scan. This makes MS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stock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  Feb. 5, 1995    Many enhancements and bugfixes! To amny t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  Feb. 3, 1995    Fixed bug that would skip flagbar on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b  Feb. 3, 1995  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