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H E     ��� ��Ŀ ��Ŀ ��� ��Ŀ ��� �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  <w:t>ĺ�ĺ�ĳ������ĺ�ĺ�ĳ�ĺ���ĺ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</w:t>
      </w:r>
      <w:r>
        <w:rPr/>
        <w:t>.     .   ��� �  � � �  ��� �  � ��� . � � ���� ��      .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 �        </w:t>
      </w:r>
      <w:r>
        <w:rPr/>
        <w:t>.         �        �       �    .        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�     �</w:t>
      </w:r>
      <w:r>
        <w:rPr/>
        <w:t>.            �           �Ŀ� ��Ŀ ��Ŀ.��Ŀ.      �  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</w:t>
      </w:r>
      <w:r>
        <w:rPr/>
        <w:t>ĺ�ĳĺ�ĳ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 ���� 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inite Zone Software - The Professio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FList v1.30 - Written for PCBoard v15.21+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</w:t>
      </w:r>
      <w:r>
        <w:rPr/>
        <w:t>Copyright (c) 1995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</w:t>
      </w:r>
      <w:r>
        <w:rPr/>
        <w:t>Written By: Tim Miller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ist    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urpose: 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ist is a utility that compiles allfiles list based on xx number days vi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PCBoard Events.  FList has the following options and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Runs via PCBoard's Events Automatica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Will compile a list based on ANY number of days from any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Will include ANY or ALL File Directories for the selected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Optionally places a header and/or footer file on each list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 great location to pass out important information concer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s: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IST.PPE    -  The Main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IST.DOC    -  You're reading it n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IST.CFG    -  FList's Configuration File.  (edit this file to su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syste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R        -  Header file for NEW File Download captures. Edit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to reflect your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OTR        -  Footer file for New File Download captures. Edit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to reflect your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       -  Sample events batch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TXT -  Registration form and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_ID.DIZ  -  Fi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ING:  Do not change the base name of any FList files or error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ist    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stallation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ist is made to be ran from your PCBoard's Events.  Simply place this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your events batch file for EACH list you wish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OARDM /PPE:C:\FLIST\FLIST.PPE;10;0;10DAYS.LST;1-10;15;50-5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               # #     #         #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� �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              2 3     4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]  Path to FLIST.  Include FLIST.PPE as shown.  Use your pa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]  Number of days back to include in this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]  Conference to compile list fr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]  Filename to cre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]  File directory directories (areas) to include in this list.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a single directory, range of directories (#-#), or a li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 (#;#;#).  If you use an "A" for the directory numb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tells FList to include ALL file directories in tha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a semicolon MUST  be used between the PPE NAME, DAYS, CONF and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and File Directories that are seperated as described above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, FList will not operate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ist does *not* compress and package the lists it compiles.  I've inclu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ample events batch file that can be edited to sui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ist    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gistration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ist has been  released  as Shareware.  You have 30 days  to evaluate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do not wish to  register  FList  after this  trial period  you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ve  it completely  from your  system.   Registration  will  remo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[UNREGISTERED]" string from the beginning and end  of each  list. This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*only* annoying disturbance until FList is  registered. Infinite  Z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 is committed to making Professional P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* Registration is FREE!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REGISTER.TXT for order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pgrade Info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20 - v1.30  Replace FLIST.P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upport for FList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for FList can be received by any of the 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)  Calling directly to The Infinite Zon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1: +49-6575-8620  ZyXEL  16.8  24 hou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2: +49-6575-8720  Reveal 14.4  24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 callers, precede phone number with 011- to mak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tional phon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)  Via Fido's "PCBNET" and "PCBOARD" Conferences.  I read these conf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es daily and will respond when messages ar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3)  Via Internet or FidoNet E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et -  tim_miller@infinite-zone.fido.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  -  Tim Miller @2:2452/371 -or- /3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st Magic Names:  FSCAN - FLIST - QWK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test versions  of all Infinite Zone Software  can always be f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Salt Air BBS, The Infinite Zone BBS or any BBS on the Fido Filebon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ries PCBoard P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sclaimer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granted to try this software for up to 30 days.  If after this</w:t>
      </w:r>
    </w:p>
    <w:p>
      <w:pPr>
        <w:pStyle w:val="PreformattedText"/>
        <w:bidi w:val="0"/>
        <w:jc w:val="left"/>
        <w:rPr/>
      </w:pPr>
      <w:r>
        <w:rPr/>
        <w:t>period you feel this program is not worth the amount being asked for it</w:t>
      </w:r>
    </w:p>
    <w:p>
      <w:pPr>
        <w:pStyle w:val="PreformattedText"/>
        <w:bidi w:val="0"/>
        <w:jc w:val="left"/>
        <w:rPr/>
      </w:pPr>
      <w:r>
        <w:rPr/>
        <w:t>then you must remove it from your system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not liable for any damages which you may incur using this software.</w:t>
      </w:r>
    </w:p>
    <w:p>
      <w:pPr>
        <w:pStyle w:val="PreformattedText"/>
        <w:bidi w:val="0"/>
        <w:jc w:val="left"/>
        <w:rPr/>
      </w:pPr>
      <w:r>
        <w:rPr/>
        <w:t>In no way shall Tim Miller, The Infinite Zone BBS or Infinite Zone Software</w:t>
      </w:r>
    </w:p>
    <w:p>
      <w:pPr>
        <w:pStyle w:val="PreformattedText"/>
        <w:bidi w:val="0"/>
        <w:jc w:val="left"/>
        <w:rPr/>
      </w:pPr>
      <w:r>
        <w:rPr/>
        <w:t>be liable to you for any consequential damages that may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ist     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istory: 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5.22.95  v1.30   Minor tweeking of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.23.95  v1.20   FList would not compile a list from conferences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the Main Board(0). 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ist now allows Filelists to be compiled based not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# number of days and Conference, but file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.16.95  v1.00   Initial release to public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