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witUser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witUser is the easy way  to keep problem users from using specific command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 your BBS. It's the perfect SysOp revenge. Now granted most users are wel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th their weight in gold, but problem users Do pop up from time to time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0, the CNF file is no longer us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 You must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all the display files and replace the line that called the copied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line to "!d:\path\TWITUSER.PPE command" (without quote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the letter(s) for the command this display file is prot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elete all the renamed copies of the  old twituser PPE (C.PPE, D.P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.PPE, etc...) leaving only the TWITUSER.PPE, the display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.LS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 TwitUser checks for the command.LST file (command pas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t will exit gracefully if any 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PseudoN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PPE/DOC files to the directory of your choice. You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ccompanying sample display and LST files as well  for  reference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n't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 must go into PCBSetup to find the path to the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Press B (File Locations)  and then A (System Files &amp;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the last line (Location of Command Display Files) shows the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Display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ystem Fil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tion of Command Display Files : D:\PCB\CMDDISP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2:00:00 ��� 09-17-95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directory where you will create the display fi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you want the TwitUser PPE to monitor. In theis directory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for each command to be monitored. The filename mus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, without any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    - (D)own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.     - (DB) Down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.   - (OPEN)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:\path\TWITUSER.P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command" is the command to monitor. If the file exists, ju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line as the first line. It will check the twitlist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nd then the rest of the file will be display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need to define the users that will be twitted by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  is  accomplished by a  .LST file for each command, and these 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reside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the D)ownload command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LST is a list of user names, one name per line of only the user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be "twit'd" when they use the D)own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want to have TwitUser monitor the U command you must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         in the Command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LST     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 an U, I recommend using DB and UB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Quick Tip: Multi-letter commands can be used with less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DOOR can be called from DOOR, DOO, or DO (unless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OO or DO, command as well, D obviously is for Download). User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 to give enough letters to  distinguish  the  command  from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r commands. But PCBoard matches the Command Display Fil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entered, not what it is match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th the Example of DOOR, you would need 3 Command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t !d:\path\TWITUSER.PPE DOOR in each of these, then  you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have a DOOR.LST file in the PPE directory. All thre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use the same L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could be used for grouping commands too, using 1 lis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