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! v1.1 by ViGilante [PWA] on 7/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now lets you decide which type of color codes to conver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, @X codes, or both via a command line switch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or just run CONVERT! by itself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just start by saying:  YOU WON'T BELIEVE HOW FAST THIS IS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ccessor to PIPE2PCB.  It is MUCH MUCH faster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one now.  Also, it now converts @X codes to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PIPE codes, so forum-hack/renegade sysops can now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+, enough memory to run the archivers when CONVERT!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leaves about 11k resident), and a goo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SIX archive types are supported, all detec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.  You must have the corresponding ARCHIVE/UN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path so CONVERT! can do its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: pkunzip.exe,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: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: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: arce.com, ar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: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K: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CONVERT!.EXE somewhere in your path, and make sure all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re in your path also.  Next, find the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d to start your mailer where the actual to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QFRONT, here is that section of my STARTE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make CONVERT!.EXE the _first_ thing you ru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, before any tossers do their thing.  CONVERT! need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BOUND directory (where your mailer places incoming packets)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emeter, the second paremeter is an extra option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my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! c:\qfront\inbound [option]             &lt;--Li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must be the SECOND parameter, and can b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PE         Convert PIPE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TX          Convert @X codes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no option), it converts bot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specify the complete drive and path to you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C:\QFRONT\INBOUND in my example).  Don't worry about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in your INBOUND dir (nodelists, files from SDN, or whate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! will only process files with standard FIDO packet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?, .SU?, .MO?, .TU?, .WE?, .TH?, and .F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s too hard for you to comprehend you re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il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2     Filename: VIG-P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