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3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GRADE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F E A T U R E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s after verifying long distance and to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ains a complete log separate from its ver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s reasons for unsuccessful callb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llows for automated user deletions on basis of number of days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R E G I S T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I N S T A L L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the directory where you are keeping CallUp (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CALLUP) and type PCBOARD /PPE:SETUP.PP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UP.CFG file.  You may also wish to manually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U P G R A D I N G   I N F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 of CallUp, you ma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PPE in your CallUp home directory to upgrade your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PE simply change to the directory in which CALLUP re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/PPE: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utomatically run.  This PPE will update your CALLUP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new changes made to subsequent versions of th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these changes manually if you prefer by simply compar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.CFG file to your existing version.  You must first have copie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excluding your existing, modified display files!) to your CallU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the compressed distribution file.  Be careful when unpack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want to lose any changes you may have made to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 (especially your existing CALLUP.CFG and display fil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pdate your VERIFIED.DAT file as well (see below). 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in order for the new versio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how old your existing version of CallUp was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display files.  Beginning with v2.�, RIP support was add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all file extensions were removed from the display files.  Samp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both @X format and RIP format are included.  A special thanks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n Shriver who designed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ED.DAT file has a new format as well.  Each entry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in order for the PPE to detect previously verifi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01 123-456-7890 :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not in the above format, then that entry will be ski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SETUP.PPE file included with this version, you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allow you to update i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G E N E R A L   I N F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CallUp v3.0, full logging features are enabled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ason a callback verification attempt is not successful,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ccessful.  It will also note the time, date, and phone number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addition to updating the 2nd Comment field in the user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VERIFIE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that began with v3.0 is the ability for Call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information in the VERIFIED.DAT file on the basis of its ag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d callback verification x number of days ago, you can tell Cal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m to go through it again.  The "x" number of days i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ine number 18 in the CALLUP.CFG file.  By default it is set to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' which disables this feature.  This feature is especially useful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utomatically delete users that have not called their system in 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is now included a file called SETUP.PPE which will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ew version of CALLUP.  Please see the upgrade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 O N F I G U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Filenames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rea Code file............  AREACODE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ogram file..............  CALLUP.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structions..............  CALLUP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rashcan..................  TRASH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Verified Listing..........  VERIFIED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xchange File.............  LOC_EXC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ne Plus Exchange File....  LC_EX_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nfiguration file........  CALLUP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ternal File Description.  FILE_ID.DI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vision History..........  HISTORY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gistration Form.........  REGISTER.F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isplay files.............  ????????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during the course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 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  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   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as "errors"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HIGH   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   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   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-NO   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  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   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   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- Shown for general errors (as in those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  By adding a "G" or a "R" to the default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eparate files for ASCII/ANSI/RIP.  There are some defaul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cluded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*** THIS IS CASE SENSI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file Pathnam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enable CallUp to maintain a separate log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f you do not wish to enable this feature,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NE.  If you wish to enable the logging feature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logfile in this fiel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CB\PPE\CALLUP\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automatically adds the node number to the end of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on't want to put more than 5 digits in the name of the logfile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wo in the above example).  The node number and ".LOG"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IED.DA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optionally turn on or off the VERIFIED.DAT fi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option is set to 1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o Ignore VERIFIED.DAT Entries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t a number of days after which an entry in VERIFIE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.  This option is ideal for SysOps who automate dele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call their system for more than 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is were set to 180, then any user who had been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80 days ago would be able to go through callback aga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verified say 30 days ago, then they w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 Disconnect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SysOp to determine whether or not long distance call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disconnected upon successful verification -- i.e., let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on their own dime.  By default this is set to ON -- mean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ers will be disconnected once verifi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except the actual callbac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.  The user record on which this is run will be upd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checked to see if it is long distance using the  Exchan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umber File is also check to insure that they are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banned from the system. If their area code and/or prefix and/or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they are displayed a message letting them know that thei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for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e only exception is if Line 19 is set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VERIFIED.DAT file, and configured number of day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Q U E S T I O N S   &amp;   C O M M E N T S    ( B U G 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