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PWA]</w:t>
      </w:r>
      <w:r>
        <w:rPr>
          <w:rtl w:val="true"/>
        </w:rPr>
        <w:t>޲</w:t>
      </w:r>
      <w:r>
        <w:rPr/>
        <w:t xml:space="preserve">��                     </w:t>
      </w:r>
      <w:r>
        <w:rPr/>
        <w:t>Login PPE v1.22                   ����[PWA]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 xml:space="preserve">Login PPE v1.22�����������������   cracked by: spectrum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[08/21/95]��������������������               of pwa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compiled in PPLC v3.0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xcellent Login PPE, that maybe competes with Vigilante'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cracked, all nag screens and delays taken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PE should be installed through ... well, check the docs.  &lt;g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NCLUS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nicely coded PPE, which may be in the same league as Vig'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.  It was kinda a bitch to crack, but its done.  Comes with 1 ok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with 2 eh... well, bad ones.  But, overall, it is a nice P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follow the docs real carefully, because the thing gets MA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trum.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for tech support reach me on PPE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