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nhanced Flag (EFLAG)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1 *** Now requires you to be using PCBoard v15.21 or higher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G CHANGE!  "EFLAG.CFG" is no longer necessary, even though you may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it if you wish.  The new method is to pass the options a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parameters.  This greatly speeds things up during startup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.BAT for an example.  See EFLAG.DOC for more detail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.  Alternatively, you can refer to "_EFLAG.CFG" which also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ibes this if you like using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amed "YESNO.CFG" to "YESNOCFG" for language aware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amed "PROMPT1.CFG" to "PR1CFG" for language aware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amed "PROMPT2.CFG" to "PR2CFG" for language aware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- If "YESNO.CFG" is present and user highlights "NSTOP" and h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(instead of hitting the hotkey) and then says "No"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re you sure?" question, it would reprint the previou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ice(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- Ability to use spacebar to tag multiple files for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eature allows you to tag a bunch of files and then fla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at once for download.  This is much more convenient tha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hod where you had to highlight and then flag each file in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less to say, you must have "Use space bar as in the old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hod" set to "off" in EFLAG.CFG (line #4).  With this new fe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ine #6 has been added to EFLAG.CFG.  Please refer ther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- Strange how no one ever told me this &lt;big shrug&gt;,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the value for number of spaces in PROMPT1.CFG and PROMPT2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omething other than zero, it doesn't print the highligh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ison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- On prompt #1, if user selects nonstop display, EFLAG will now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with a question asking if they are sure.  This will cur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 accidentally select nonstop and can't figure out how to ab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umongous file listing.  To enable this feature, make sure "YESNO.CF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in the same directory as eflag.  If this is not presen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 is automatically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- Delay time in the config file (line 5 in EFLAG.CFG)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 an optional delay between keyboard polls for input,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rease some of the load put on the CPU/system (most notice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OS/2).  Actually, this feature was added in v2.1, but I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got to mention it. (do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- If a file was highlighted, hitting "!" for PPE info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PE info line partially coloured with the lightbar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ur.  Minor detail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1 - Released 02-27-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/Changed - Removed the behaviour of having the screen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meta-command "view" was used in the first prompt (so we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 to the previous way).  This caused one screen to "jump"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user, after hitting "V" to view file, decided to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without entering anything.  Oh well, that's the trade-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 - Released 02-19-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- Seamless support with BlackCat's FileView PPE v2.0!  The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his File Viewer PPE says to use the EFLAG.PPE that comes with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age.  You may still do so if you wish, but this version of E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s just as well.  (Take your pic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- Before when a command at a prompt was set to execut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PE or display a file, upon returning, the highlighted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appear one row *below* the actual filename prin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- If the "view" meta-command was used (as in the defaul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e PCBVIEW.BAT would be called), the screen would not get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on retu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- Hitting the question mark to show the help screen will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w up the output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- Released 12-10-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- Completely rewritten in PPL 3.0 for PCBoard 15.2 only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/changes/fixes from Version 1.1 do not even apply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information from 1.1 is still left in this history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ain miscellaneous information that acknowledges the fact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aware of some "bugs."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- Reorganized the whole thing; now there are three fairly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 files instead of one larg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xed - CONFIG.EXE.  Most people just never used it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- If using PWAFV to view a file, the file listing will not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stop mode after exiting PWAF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xed - DETAILS.DOC.  I received no feedback about this from anyon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ugh noog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- More seamless integration with BlackCat's Nu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- never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- Full support for SCuM-NuKeR.  See EFNUKE.PPS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is very simple and straight 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- Line 1 in EFLAG.CFG has a very long prompt.  This w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identally left in.  It turns out that this prompt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atenation of the prompt I wanted in Line 1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 in Line 2.  This should not have caused too much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 since most people change the look/colors of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first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- In EFLAG.CFG, the description for the correct line 3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identally left out (so that line 3 actually described line 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as actually generated from CONFIG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- Now when highlighting the filename, the highlighted ba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ight all the way through the file's uploaded date (column 3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akes the highlight much more noticeable.  This idea wa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a modified FLAG that Vigilante has been using on his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arently, he was working on a different FLAG.PPE as well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/Changed - In DETAILS.DOC, it originally stated that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files(*) would be redimensioned to a size of 23 if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length was set to zero.  This is obviously incorrect sinc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has a continous display, they cannot individually fla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way.  It now says the PPE will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- INSTALL.BAT was installing "FLAG.PPE" into PCBTEXT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EFLAG.PPE".  This was not too surprising as I simply modifi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 INSTALL.BAT from FLAG.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- Started adding HISTORY.DOC to keep track of changes/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- Initial Release.  Finished 8-4-94.  Released 8-20-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