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���������  ��     � �������� ��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    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      ��������    ��    ��       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����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   �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�������  ��     �    ��    �������� �� 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reat World Of DEMO WARZ AND DFUE S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Ragman (TST)                           CoSySop Medicus (K.L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Now DUDE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or Line 1: 49+6134+56256 and for Line 2: 49+6134+52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 Gigs Disk Space . 2 CD-ROMS . 2 Nice SysOp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 PCB PPLC SUPPORT IN GERMAY More Than 2000 PPES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^^^ NOT DO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Other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Offiziel German Support Site of - BOOMER (PFED) -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WHQ OF NEON LIGHT . BOLLEKE MUSIC COMPOSER EHQ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GHQ OF THE FLAMOOST - THE DARK VISION  (TFL-TDV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GHQ OF DEFIANCE . GHQ OF LEG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NTARES GHQ . GHQ OF CHRONOS PPE DIVIS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AEGIS GHQ PPE DEVISION . PHUN GHQ PPE DEVIS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POB (GERMAN REG. SITE OF PCB) SI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HBE MUSIC COMPOSERS GHQ . HUMANOID MUSIC COMPOSER SI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AIN DEMO GROUP . EXTRAVAGANZA SITE . TST MEMBER BOAR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And Many Mor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:. tBB ( KEEN LIKE FROGS ) . r0k ( KEEN LIKE FROGS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Brian ( LD ) . Mel o D ( HBE/NATIV FORCE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CHRONOS ( ALL MEMBERS ) . BEATMASTER V ( TST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My C00l CoSysOp MEDICUS ( KEEN LIKE FROGS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To NEMESIS of XTF Make More C00l PPES DUDEZ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BOLLEKE . AEGIS MEMBERS . PHUN and Traxx MEMBE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and all my friend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reetings : . PHUN Nice PPEs . PWA I waiting for New PPE'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REBELS YOUR ONLINER 1.06 is a Great PPE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