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s Upload Processor (tm) v3.2 by Lars Ulrich [d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22, 1994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�����������������������������������������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s Upload Processor belongs to Upload Testers/Processor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test incoming files for integrity, test files for date, ad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 many other coo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rs Upload Processor (tm) is [PPE] program, so it's fast and no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a of memory (compare: 15k [PPE] / 200k ZipLab's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takes only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tecting &amp; rejecting other types of archives (ARJ, LHA and other c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 check (uploads must be newer than MM-DD-YY or xxx-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lamer uploaded unwanted type of archive or old shit, Lar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(tm) is able to disconnect decrease axx or even KILL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acing ZIP comment / add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ng lines like "-=] Passed thru DAMAGE iNC [=-"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ing unwanted lines like "- -- Couriered to Russia by Stupid Fucker --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Lars Upload Processor (tm) performs context case nonsensetiv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ng PASSTHRU files with names like "GUKFGKJG.GKK" or "TYRWECMZ.U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BBS Ad and info about date/time when this file was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uploaded file, name of uploader, node number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s all...at this mo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�����������������������������������������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ange PCBTEXT entry #575 to "!DRIVE:\PATH\UT.P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ut UT.CFG file to the same directory as UT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Change PCBTEXT entry #434 to "!DRIVE:\PATH\434.P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Modify UT.CFG (look at comments inside U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Create/modify file, specified in line #11 of UT.CFG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words/phrases (up to 32 lines). If one of these words/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n FILE_ID.DIZ, line with this word/phras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Modify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cbdrive:\pcbdir\pcbtemp\failure pcbdrive:\pcbdir\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pcbdrive:\pcbdir\pcbtemp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y|del pcbdrive:\uttemp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2 == UPLOAD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[the contents of the old PCBTEST.BAT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&amp; pcbdir - drive &amp; directory where located PCBoar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temp - PCBoar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 Locations\System Files\Location Of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enclosed the example of PCBTES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Debug Upload Processor (tm) In Local Mod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�����������������������������������������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opy sample ZIP file (i.e. SAMPLE.ZIP) to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Log to your syste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ype "UPLOAD SAMPLE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PCBoard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lready exist. Remove it (Y/N/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Start your "upload". PCBoard will say that upload is success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na test "uploaded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dit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�����������������������������������������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Goes To All �-Testers And Doodes Who Use Lars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naly Tons Of Hatred And Filth To Serg "FisT" Chiruhin.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his account on your board - nuke it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s Upload Processor and its likenesse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s Ulrich and doD PPE division. All other trademark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