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ܰ������     ���������������� ����������������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���� ����������������� ������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���� ����       � �� ����      �   �� ����� ���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 ���        �  �����     �        ����� 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 ���������� ����   ����������� �</w:t>
      </w:r>
      <w:r>
        <w:rPr/>
        <w:t>۲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 ��� ����������� ���  ������������ ����� 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  ��� ����       �� �����    ��    ���� 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    ���� ����         � ����           ��� </w:t>
      </w:r>
      <w:r>
        <w:rPr/>
        <w:t>۲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۲�� ���������������� ���������������� ۲�� �����������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�</w:t>
      </w:r>
      <w:r>
        <w:rPr/>
        <w:t>۲�������������� �۲���������� ������ �����������۲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 � �� ������������������������������������������� �� �  �</w:t>
      </w:r>
      <w:r>
        <w:rPr/>
        <w:t>&lt;kP^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/�EGiS CoRP VAST PAG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BY �oCuT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nice horrible pager... ;) .. with nice grafix ...   ya will luv i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 THIS AGES =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-10 = psychical danger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1-14 = little shock-effec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5-30 = � ..ok for this 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30+ = age is too l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exempt from classification under UK La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Ansi Standarts Council Code of Practi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uitable for the age range(s) indicated with "�".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 the pager in a directory (without bbs-adds!! =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your CMD.LST (for AGS-VAST PAGER usw the O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Changeable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edit all the .PCB files.. if ya hate the standart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Pager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BLACK.LST and put in there all the lamer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Sysop-Not-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UM-LOCK on = pag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UM-LOCK off = page isn'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Leave-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ysop was not here .. then there i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Use your own Chatter with VAS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PAGE.CNF and put there your favortie chatter-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 d:\pcb\ppl\cha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: Number Six, Gandalf, Lone Runner, Carcass, Dark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��u�u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