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un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3.24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OS/2 I recommend loading SHARE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