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PLD V3.00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4 by Chicken [E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PLD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potatoes grow BI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body IRRESTIBLE to ANY kind of gir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your aunts gout, hunchback AND PERITONIT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wedding dress DAZZLING whi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ILLIONS of dollars ! (send me $186.43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ANYTHING with more than four legs tickling in your ha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 yeah, and besides this, it  decompiles  the  PCBoard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ecutables (.PPE) back  to  what they were  before 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ilation. Well, they call it compilation, in fac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 to tockens simple  enough to be executed by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my C-64 did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ilosophical intermezzo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Clark Development Company Inc. can't come up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there will be decompilers by me or  by others. CDC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crypt the .PPEs created  with  PPLC 3.0 and  new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is even more slowness, nothing else.  Ah yes, it also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rder for talented authors to protect their work with so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bytes (Anti Decompiling System). Dear CDC developer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ing some real ASM code ?  PPEs would run at a dec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mpilers would be dead forever.  Right, real compile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trickier to do. But hey !  What are you getting your bu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ilosophical intermezzo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[options] srcname[.ext] [dst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extensions are:  for source .PPE,  for destination .PP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writing of existing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RACE - Disable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LD will decompile the whole code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raped by an  anti decompiling  trick.  But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,  you can seek for disabled features and 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C replaces all FOR/WHILE/CASE/... thingies with IF/GOT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rranges  IF [..] THEN [..] ENDIF like this (with ELSE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..is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![..]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int: As the  usage of FOR [...] NEXT causes a real m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a useless worstcase bound checkings, your program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mplement the routine  using WHILE or an  own IF [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rashes can be caused by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 REAL big .PPE needs too mu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imag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REAL nasty line get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ver found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ops, mflaggi got a line bigger than 1000 charact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res about source of stupid copy'n paste coders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REAL ugly expression has too much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on rule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I created buggy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autiful secretaries can't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.PPE doesn't recompile to the sam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PLD will skip unused code.  (Use the /NOTRACE option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one is called *AI Optimation Mode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PLD just forgets about variables defined but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(variables are recognized upon usage at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C requieres VAR as function/statemen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one is called *AI Optimation Mode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You have to  compile with the same commandlin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the original 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 two-lines-ppe takes only one kilo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There are some quite strange .PPEs with only half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er variab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betas su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 the source, is a list of used functions/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some missing names or ???s 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 (hmm, or S&amp;Q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[..] and the worst: It comes from switzerland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serious swiss sysop/"developer" in I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ould you feel better when I release next version from Botswan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6.94        release of version 1.00 (nightmares get r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7.94        release of version 1.01 (bugs, bugs, bu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LANGTEXT instead of LANG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FPUTAD instead of FPU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CDKCHON instead of C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UNOPER instead of UN_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MOUS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B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FREAL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HI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LO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KBDFIL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PPL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KBD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FLAG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out of memory on ppe without vars/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8.94        release of version 1.02 (it's al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cursive trace mode to detect decompiling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revents PPLD  from decompiling pa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nown functions/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ide effect it won't decompile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/NOTRACE  option to  turn off  trac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"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VARSEG, VAR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ADDR, SCRFILE after SORT-bugfix in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9.94        release of version 2.00 (the fa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 DON'T USE IT, IT'S A TROYAN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11.94        release of version 3.00 (peanu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PPLC 3.0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PPLC 3.0 new statements/functions/typ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trace abort on jump to program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4 times more memory for BIIIIIII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added PPLC 3.0 procedures/function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time... not finish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 with Clark Development copyrights is a fake/ripoff/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PLD version 1.00 by unknown losers (same code, sam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2.00 released  by an  unknown  lamer in  septembe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an and will most probably delete your hard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idea for some features, dig i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hitchat, donations, news about PPLC 4.0, hate mails,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ycaeum +41 41-762-989 and write a message t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via InterNet chicken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is copyright of the author.  The author allows to: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 of it, give copies to anybody  and distribut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 allowed to ask  for money or  donations for  any 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 program,  neither distribute the software and/or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with commercial products and/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enies any responsibilities for illegal act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)use  of PPLD.  It  is  illegal (and lame) to  spread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and/or modified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fair prices to fai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LUDES software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ntains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) consists of less than 50 lin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) costs  more than $20 (don't tell me you invested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ne-in-thousands-so-fucking-boring-online-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great work of the rare REAL coders doing .PP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ECR, MOM WANTS THE BEST FOR YO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