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should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Government-run BBSs will also b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BBS must be accessible on the Internet via TELNET, RLOGIN, WE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Special Client.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BS through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exactly how to login as a new user, then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in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rebus@DKM (MajorN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ftp.dkeep.com (in /library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Information:           info@dkee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Mailing:</w:t>
        <w:tab/>
        <w:t>sbi-list@dk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UBSCRIBE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word: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1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