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UG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* you do not want them included in the .NG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s has been changed slightly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so they do not all convert proper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some of the above files and kee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release 4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  Each correction may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etters, that is, 10 letters for each word and the | sig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py CONVERT.TXT (with any further addition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 to the directory which has all the INTERRUP.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