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f Swallo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.TXT - Introduction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    .EXE - Segment Registerer, needed to create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  .DRV - DOS-Extender itself; it must be in the dir. of your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a dir. defined by the "PATH"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- assembler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LOW   .DOC - short documention of assembler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LOW   .INC - include file containing function cod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to use the assembler-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- C++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\EXAMPLES    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?  .C   - short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32    .ASM - 32 bit assembler code needed by pr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32    .OBJ - compiled prim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    .C   - demo, calculates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    .EXE - compiled pr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    .SEG - needed to execute prime.ex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\INCLUDE      - C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   .H   - defines public Swall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\LIB          - C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31       .ZIP - compiled Borland C++ 3.1 specific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S        .OBJ - memory 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M        .OBJ - memory mod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C        .OBJ - memory model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L        .OBJ - memory 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10       .ZIP - compiled Turbo C++ 1.0 specific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S        .OBJ - memory 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M        .OBJ - memory mod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C        .OBJ - memory model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L        .OBJ - memory mode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   .OBJ - compiled Swall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   .C   - emulates public Swallow function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Swallow itself, but already access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\SOURCE       - source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    .ASI - needed to compile C-specific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0_10   .BAT - batch file to create Turbo C++ 1.0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0_31   .BAT - batch file to create Borland C++ 3.1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       .ASM - C-specific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LLOW    .INC - needed to compile c0.asm (resides in \ASM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-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LOWE  .HLP - hypertext documentation, Windows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  .TXT - short description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HELP  .TXT - FAQ about using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   .TXT - shows how to use with Pascal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       - Turbo Pascal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\EXAMPLES  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     .PAS - desktop calculator, used by TV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?  .PAS - short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32    .ASM - 32 bit assembler code needed by Prim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32    .OBJ - compiled prim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32    .PAS - pascal unit, which only contains Prim32.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S    .PAS - demo, calculates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UNIT  .PAS - public function, needed by Primes.Pas and Prim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EDIT    .PAS - Turbo Vis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EDIT    .EXE - compiled TV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EDIT    .SEG - needed to execute TVEdit.Ex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\SOURCES    - sources of Pascal-specific Swallow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LLOW   .PAS - Pas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TV1    .PAS - Turbo Vision 1 patch to work with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TV2    .PAS - Turbo Vision 2 patch to work with Sw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\UNITS      - compiled Pascal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60      .ZIP - units needed to use Swallow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    .TPU - compiled Pas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TV1     .TPU - compiled Turbo Vision 1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70      .ZIP - units needed to use Swallow with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    .TPU - compiled Pas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TV2     .TPU - compiled Turbo Vision 2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