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gt;From: sl@van-bc.UUCP (Stuart Lyn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alt.fax,comp.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IFF-F Revised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28 Apr 90 06:52:03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Wimsey Associates, Vancouver, B.C.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4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most recent revision of the TIFF Class F specifica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Campbell at Cyg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PIRIT OF TIFF CLASS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FF Classes reduce the information burden on TIFF readers and wri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ish to support narrow applications. For example, Appendix G-1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FF 5.0 states that classes enable TIFF readers "to know whe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stop adding TIFF features."  In other words, defining a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s applications interested only in reading that Class to giv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characteristic tags and values are not present.  Therefo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FF Class F insists on a rather narrow definition of tags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TIFF file, for example, the writer would be free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-page documents without the NewSubFileType and PageNumber tag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so for a Class F file, where the multi-page tag is required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ingl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FF Class F is a sub-class of Class B (Bilevel).  That is, all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re required in Class B are also required in Class F. For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n tags, however, Class F limits the range of acceptable valu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YResolution tag, for example, is a Class B tag, but its Class 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is limited to either 98 or 196 dpi. Such tags are lis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quired Class F Tag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Class B tags have a slightly eccentric meaning when appl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simile images.  These are discussed in the section "Bi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lso tags that may be helpful but are not required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in the "Recommended Tags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technical topics are discussed in the sections "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" and "Warning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antive questions about TIFF Class F can be fax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ygnet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60 9th, Suite 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rkeley, CA 947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x: (415) 540-58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FF Class F is a parallel but unrelated effort to EIA Project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88, an industry standards group working to standardize facsim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. For information about this standard, contact Joe Decui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address or phone (415) 486-26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 3 facsimile is described in the "Red Book", Volume VII, Fasci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I.3, Terminal Equipment and Protocols for Telematic Servic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tional Telegraph and Telephone Consultative Committee (CCIT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va, 19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ASS F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ression = 3.  SHORT.   Group 3, one- dimensional enco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"byte-aligned" EOLs.  An EOL is  said to be byte-align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 bits have been added as  necessary before EOL codes such that E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ends on a byte  boundary, thus ensuring an EOL-sequence of a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 preceded  by a zero nibble: xxxx0000 00000001.  The data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F image is not terminated with an RTC.  Please see items 4 and 5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"Warnings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two-dimensional encoding, set bit 1 in Group3Options.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tem 2 in the "Warnings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lOrder = 1, 2.  SHORT.  TIFF Class F readers must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data in both bit orders, but the vast majority of facsim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s store data LSB first, exactly as it appears on the tele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= Most Significant Bi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= Least Significant Bi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roup3Options = 4,5.  LONG.  Data may be one- or two-dimension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EOLs must be byte-aligned. Uncompressed data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0 = 0 for 1-Dimensional, 1 for 2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1 = must be 0 (uncompressed data not allow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2 = 1 for byte-aligned E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mageWidth = 1728, 2048, 2482.  SHORT or LONG.  These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page widths in pixels defined in CCITT Group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wSubFileType = 2.  LONG.  The value 2 identifies a single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ulti-pag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geNumber.  SHORT/SHORT.  This tag specifies the page numb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ax document.  The tag comprises two SHORT values: the first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page number, the second is the total number of pages. Sin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documents therefore use 00000001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olutionUnit = 2,3.  SHORT.  The units of measur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= I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= Centi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Resolution = 204 (inches).  RATIONAL. The horizontal re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mage expressed in pixels per resolution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Resolution = 98, 196 (inches).  RATIONAL. The ver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the image expressed in pixels per resolution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ILEVEL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ese tags are already required in Class B (Bi-Level)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lanation of their usage for facsimile images may be 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itsPerSample = 1.  SHORT.  Since facsimile is a black-and-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, this must be 1 (the default) for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mageLength.  SHORT or LONG.  LONG recommended. The total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can lines in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hotometricInterp = 0,1.  SHORT.  This tag allows notation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ed ("negative")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= 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= i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ftware.  ASCII.  The optional name and release numb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ackage that created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owsPerStrip.  SHORT or LONG.  LONG recommended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 lines per strip.  When a page is expressed as one large strip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as the ImageLength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mplesPerPixel = 1.  SHORT.  The value of 1 denotes a bi-lev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scale, or palatte color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pByteCounts.  SHORT or LONG.  SHORT recommended.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p, the number of bytes in that strip. If a page is expres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large strip, this is the total number of bytes in the page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pOffsets.  SHORT or LONG.  For each strip, the offset o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p.  The offset is measured from the beginning of the file.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is expressed as one large strip, there is one such entry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W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only three new tags for Class F.  All three tags descri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quality.  The information contained in these tags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tained from the receiving facsimile hardware, but since no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s are capable of reporting this information, the ta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applications need to understand exactly the error cont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.  For example, a CAD program might wish to verify that a fil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ow error level before importing it into a high- accuracy docu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Group 3 facsimile devices do not necessarily perform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ion on the image data, the quality of a received page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rred from the pixel count of decoded scan lines. A "good" s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is defined as a line that, when decoded, contains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pixels. Conversely, a "bad" scan line is defined as a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when decoded, comprises an incorrect number of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dFax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g  = 326  (146 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= SHORT or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ag reports the number of scan lines with an incorrect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s encountered by the facsimile during reception (bu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ly in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PercentBad = (BadFaxLines/ImageLength) *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nFa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g = 327 (147 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= SH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0 = Data  contains  no lines  with  in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pixel counts or regenerated lines  (i.e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uter gener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1 = Lines with an incorrect pixel count 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enerated by receiving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2 = Lines  with  an  incorrect  pixel   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existed,  but  were  not  regenerat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ceiving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facsimile devices do not actually output bad lines. Instead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good line is repeated in place of a bad  line. Although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itution,  known  as  line   regeneration,  results  in  a 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ovement  to the image,  the data is nevertheless  corrupted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nFaxData  tag  describes the error content of the data.  That 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 BadFaxLines and ImageLength tags indicate that the facsimi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  encountered lines with an incorrect number of  pixels  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ption,  the  CleanFaxData tag indicates whether these   line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 in the data or if the receiving facsimile   device  re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ith regenerate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cutiveBadFax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g  = 328 (148 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=  LONG or SH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ag reports the maximum number of consecutive lines contain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rrect number of pixels encountered by the facsimile device 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ion (but not necessarily in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BadFaxLines  and ImageLength data indicate only the  quantity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 lines.  The ConsecutiveBadFaxLines tag is an indicator of 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 and  may  therefore be a  better  general  indicator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ived image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COMMENDED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dFaxLines.  LONG.  The number of "bad" sc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by the facsimile during re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leanFaxData = 0, 1, 2.  BYTE.  This tag indicates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with incorrect pixel count are actually in the data o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ceiving facsimile device replaced them with re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0 = Data contains no lines with in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pixel counts or regenerated lines (i.e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uter gener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1 = Lines with an incorrect pixel coun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enerated by receiving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2 = Lines with an incorrect pixel 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existed, but were not regene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ceiving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secutiveBadFaxLines.  LONG or SHORT. The maximum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cutive scan lines with incorrect pixel count encounter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simile device re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eTime.  ASCII.  Date and time in the format YYYY:MM: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H:MM:SS, in 24-hour format. String length including NUL byte is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 Space between DD and H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cumentName.  ASCII.  This is the name of the docu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document was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mageDescription.  ASCII.  This is an ASCII string descri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ientation.  SHORT.  This tag might be useful for display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lways want to show the same orientation, regardles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.  The default value of 1 is "0th row is visual top of imag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th column is the visual left."  An 180-degree rotation is 3.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F 5.0 for an explanation of oth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CHNICAL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Strips  Those new to TIFF may not be familiar with the concep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trips" embodied in the three tags RowsPerStrip, StripByteCou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Off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general, third-party applications that read and write TI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expect the image to be divided into "strips," also know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ands."  Each strip contains a few lines of the image.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ps, a TIFF reader need not load the entire image into memory,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ing it to fetch and decompress small random portions of th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imensions of a strip are described by the RowsPerStri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pByteCount tags.  The location in the TIFF file of each str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StripOffsets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IFF documentation suggests using strips of an arbitrary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bout 8K.  Although various application programs asser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refer" banded images, research failed to uncover a single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that could not read a single-strip page where they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the same file in a multi- strip format. Indeed, applications se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more sensitive to the total size of the decoded image a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particularly fussy about banding.  This result is not surpris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ing that most desktop publishing programs are prepared to d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massively larger images than those one finds in facsimile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, each page may be represented as a single strip of any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fact, there may be a compelling reason to employ a strip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al to the length of one A4 page (297 mm).  When a doc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d, it may be of any length.  Not all fax machines, however,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unlimited length documents. Worse, the remote machine's p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 capability is not known until the fax connection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ablished.  The solution is for the transmitting fax device to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documents into A4-size strips, then seam them togeth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ission, after the capabilities of the remote fax mach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Bit Order  Although the TIFF 5.0 documentation lists the Fill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 in the category "No Longer Recommended," Class F resurrects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simile data appears on the phone line in bit-reversed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ve to its description in CCITT Recommendation T.4.  Therefor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de majority of facsimile applications choose this natural ord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age. Nevertheless, TIFF Class F readers must be able to rea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bit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Multi-Page  Many existing applications already read Class F-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, but do not support the multi- page tag.  Since a multi-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greatly simplifies file management in fax application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F specifies multi- page documents (NewSubfileType =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Two-dimensional Encoding  PC Fax applications that wish to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-dimensional encoding may do so by setting Bit 0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3Options tag.  Please see item 2 in the "Warnings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Example Use of Page-quality Tags  Here are examples for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eanFaxData,  BadFaxLines, and ConsecutiveBadFaxLines t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 Facsimile hardware does not provide page quality informa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no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 Facsimile hardware provides page quality information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no bad lines.  Write only BadFaxLines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 Facsimile hardware provides page quality informatio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s bad lines.  Write both BadFaxLines and ConsecutiveBadFaxLin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write CleanFaxData = 1 or 2 if the hardware's regen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is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Computer generated file:  write CleanFaxData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 CONSTITUTES TIFF CLASS F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x applications that do not wish to embrace TIFF Class F as a n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may elect to support it as import/export med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port  The simplest form of support is a Class F wri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s individual single-page Class F  files with the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ubFile tag and the PageNumber (page  one-of-one)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mport  A Class F reader must be able to handle a Class F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multiple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Class F requires the ability to read and write at least on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mensional T.4 Huffman ("compressed") data. Due to the disrup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 to application software of line-length  errors and becaus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s are likely in everyday facsimile transmissions, uncom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is not allowed.  In other words, "Uncompressed" bi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3Options mus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Since two-dimensional encoding is not required for Group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ility, Class F readers may decline to read such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, for maximum portability write only one- dimensional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e same argument technically holds for "fine" (196 dpi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tical resolution, only a tiny fraction of facsimile produ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only 98 dpi.  Therefore, high-resolution files are qu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in the real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In the spirit of TIFF, all EOLs in data must be byte- aligned.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OL is said to be byte-aligned when Fill bits have been add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before EOL codes such that EOL always ends on a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undary, thus ensuring an  EOL-sequence of a one byte preced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nibble: xxxx0000 00000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call that Huffman encoding encodes bits, not bytes. This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end-of-line token may end in the middle of a byte. In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gnment, extra zero bits (Fill) are added so that the first bi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ollowing an EOL begins on a byte boundary. In effect,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gnment relieves application software of the burden of bit-shif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byte while parsing scan lines for line-oriented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(such as writing a TIFF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As illustrated in FIGURE 1/T.4 in Recommendation T.4 (the 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k, page 20), facsimile documents begin with an EOL (which in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 is byte-aligned). The last line of the image is not terminated b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Aside from EOL's, TIFF Class F files contain only image data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that the Return To Control sequence (RTC) is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hibited. Exclusion of RTC's not only makes possible the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atenation of images, it eliminates the mischief--f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s and unreadable images--that their mistreat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evitably produces.  (This view is reflected in the work of the E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N2188 committee, where the modem device attaches the  RTC outb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moves it inbou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7/89: Initial Pub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29/90 : First re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Number tag was incorrectly illustrated as page one.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for the first page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art.Lynne@wimsey.bc.ca ubc-cs!van-bc!sl 604-937-7532(voice) 604-939-4768(f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