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W Data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ZW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205) 881-4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LZW Compressio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ZW Expans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LZW Implementation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COMPRESS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EXPAND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TEST_LZW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MK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UN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Init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Term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Compres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Expand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EXPANSION_ERROR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CANNOT_ALLOCATE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INTERNAL_ERRO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NOT_READY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Registration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License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Warranty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The Personal Communications Library for C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2 The Personal Protocol Library for C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 The Personal Communications Library for Pascal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 consists  of a variable code size implementation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mpel-Ziv-Welch) algorithm  for  compressing  and 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 LZW does particularly well on text files, achie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50 % 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algorithm  is  considered  to be one of the be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algorithms available today.  The  new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employ  on-the-fly  data  compression (such as MNP 5.0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 algorithm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4C  library  is  designed 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Some of the possible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mpression and expandin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mpressing files "on the fly" before  sending  over  a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panding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mpression of data files used by your applicatio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lp files, graphics screens, etc. The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n expanded as they are loa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C_C.LIB -- COMPACT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ZW4C_L.LIB --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ZW4C_L.MIX -- LARGE model library (M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LZW4C.DOC  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ZW4C.INV   --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OMPRESS.C  -- Data compres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EXPAND.C    -- Data expan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LZW4C.H     -- Library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TEST_LZW.C  -- LZW tes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MK_ARC.C    -- File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UN_ARC.C    -- File un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*._T_       -- Turbo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*._M_       -- Microsoft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X_*.BAT     -- MIX Power 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RW_IO.C     -- Reader/Writer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RW_IO.H     -- Reader/Writer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) DIR_IO.C    -- Directory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) DIR_IO.H    -- Directory I/O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) SAYERROR.C  -- Displays tex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C.ASM   -- SOURCE CODE for the LZW4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_C.BAT  -- Batch file to make LZW4C_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AKE_L.BAT  -- Batch file to make LZW4C_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KE_XL.BAT -- Batch file to make LZW4C_L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 requires  rather  large  work  buffers  at  run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"far" data pointers which in turn  means  tha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 using  either  the COMPACT memory model (with "nea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) or the LARGE memory model (with "far"  code 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, therefore, two memory model librari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c.lib  -- Compact memory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l.lib  -- Large memory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l.mix  -- Large memory model library (M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can re-compile the source code (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registered version only) for the librar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provided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c.bat  -- Creates lzw4c_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l.bat  -- Creates lzw4c_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xl.bat -- Create lzw4c_c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COMPACT memory model will result in a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aster executable than using the LARGE memory model.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all of your code for the correct memory model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iler manual for more information on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having a problem using LZW4C or any of 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205) 881-4630 between 5 PM  and  9  PM  CST  Mond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urday.  You  can  call  at other times and leave a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back later during our regular business hours for a rep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call our 24 hour BBS (2400 baud, no  parity,  8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 1  stop  bit) at any time.  The BBS will con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LZW4C, messages, and other related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in standard ZIP format. You can leave a messag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 and  we  will  usually  have a reply ready for you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.  The dedicated telephone number is 205-880-9748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or 2400 baud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lutions using PCL4C (the communications library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rotocol library) as well as related information such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  issues.    Registered   users  receive  a  on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mentary subscription when first  registering  an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 purchased.  Additional one year subscriptions are $1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 for overseas postage (postpaid in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Microsoft C, Borland &amp; Turbo C, and MIX Power C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However, the code should work with most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stallation of LZW4C, your C compiler  should  alread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 on your system and tested.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refer to your compiler manual. If  you 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environment for Quick C or Turbo C, be sur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emory model corresponding to the LZW4C libra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LZW4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ZW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Compile COMPRESS.C, EXPAND.C, TEST_LZW.C  and  lin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LZW4C library (they use the COMPACT librar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Power C). For example, to make COMPRES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Borland Turbo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-FCOMPRESS._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crosoft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COMPRESS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IX Power C: Type (LARGE mode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_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scussion of the LZW algorithm is meant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igh  level  overview  of  LZW.  For those interest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veral good books  are  available 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research papers on what is now called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ZIV and A. Lem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Universal Algorithm for Sequential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Technique for High-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compressor  reads  8-bit  bytes  from  a dat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N-bit codes each of which identifies a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 The  value  of  N starts at 9. Thus, codes 0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) correspond with the standard character set, while code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100) through 511 (0x1ff) correspond to a byte-byte  pai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After code 511 is output,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 are used. This is repeated until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de is reached (14 in the LZW4C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compressor builds a code table as it compresse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able consists of previously encounter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= get firs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YTE = get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NG+BYTE is i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=STRING+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output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TRING+BYTE to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he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ZW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expansion routine reads the N-bit codes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LZW  compressor  and  reconstructs  the  code  tabl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onstructed by the compressor) as it is output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A code corresponds to a single byte (the first  256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x00 through 0xff), or a byte-byte pair in the code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ode-byte  pair  in the code table. In the later cas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code-byte pair refers to another defined code pai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able.   As  each  code is read in, it is locat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and the corresponding 8-bit bytes are  output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odes  must be defined before they are need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 older  dictionary  based  compression  schemes,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 produced by the compressor routin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the expan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de-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CODE = input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NEWCODE = get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= translation of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= 1st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LDCODE+BYTE to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CODE =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4C library is written in assembly language.  An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mpatible assembler will assemble it. The decis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in assembler was made in order to get the  absolut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 possible.  Although  optimized  C is very g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igger and slower than hand optimize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algorithm requires more temporary working data spac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vailable  in  the  SMALL or MEDIUM memory model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MALL or MEDIUM memory model libraries provid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COMPACT  (lzw4c_c.lib)  and LARGE (lzw4c_l.lib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OMPACT memory model when your code will fit into 64K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, otherwise you must use the LARGE memory model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manual for a complete discussion of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example programs are provided.  Each example  progra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ompiled  with  the provided makefile.  Thes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eant to demonstrate various ways in which the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n integrated  compiler  environmen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 notice  that each program is compiled with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COMPRESS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 program,  and  as  an example of how to use the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compress a file. In order to run COMP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compress LZW4C.DOC to LZW4C.LZW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C.DOC LZW4C.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EXPAND  is  provided  as  both  a   standalone 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compression  program, and as an example of how to use the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de-compress a file. In order to run EXP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de-compress LZW4C.LZW to LZW4C.DO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C.LZW LZW4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 can only decompress a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TEST_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EST_LZW is used to compress, expand, and  verif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more  files. It's purpose is for you to test the LZW4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own files.  Your files are never modified.  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NOT  specify  a file named "XXX.XXX" or "YYY.YYY"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work files used by  COMPRESS  and  EXPAND.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s  (  compressed_size  / original_size ) are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pressed. For example, to test all files ending with a 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_LZW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piling TEST_LZW, run it  against  a  large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a tes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MK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MK_ARC is used to create an archive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reate  an  archive named C.ARF consisting of all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tension '.C'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_ARC *.C C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UN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UN_ARC is used to un-archive  the  files  arch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_ARC. For example, to un-archive C.AR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_ARC C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the  UN_ARC  program  can be modified to prov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product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xample code should be compiled using the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R data pointers, NEAR code pointers). You may  create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 version of the above five programs by re-compi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memory mod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compression and expansion routines in the  LZW4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Reader  and  Writer functions supplied by the librar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ovided as a means to give the caller  complet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 the  source  and  destination  of  the  data  stream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an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er function is not limited to reading from disk. It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ny  data source as long as it returns a -1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ata to be read. Similiarly, a writer function may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example of suitable reader and writer func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compress and expand files on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fgetc(FileIn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Writer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fputc(Byte,FileOu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 FileInp   correspond  to  the  input  stream  and  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the o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ileI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Inp = fopen(&lt;input_file_name&gt;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Out = fopen(&lt;output_file_name&gt;,"w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Reader returns a -1 for an end  of  data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returned as an integer with the high byte set to 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integers  can  can  be  returned  by  the Reader ar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ff) and 0 (0x0000) to 255 (0x0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move data from a character buffer, be sure  to  zero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igh  order byte (AND with 0x00ff) unless you are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(EOF).  For an example,  examine  the  code  for  the 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RW_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functions in the LZW4C libr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Init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Initial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InitLZW(char *(*Alloc)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InitLZW  function  is  used  to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 The single argument is the functio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supplied memory allocation function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C library function malloc() unles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your own memory manag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2 : (CANNOT_ALLOCATE) -- if unable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initialize LZW4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LZW(mal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Term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Termin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TermLZW(int (*Free)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TermLZW  function  is  used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after all processing is  done. 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 is  the  function  name of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de-allocation function.  This is primari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  to   free memory allocated by InitLZ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C library function free() unless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your own memory management f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terminate LZW4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LZW(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Compresses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Compress(Reader,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Reader)();     /* pointer to Reader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Writer)();     /* pointer to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Compress  function  is used to compress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.  The Reader function always  return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 byte.  The  Writer function consu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byte. Refer to the section  on 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4 : (NOT_READY) -- Didn't call InitLZW(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*FileInp,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open("LZW4C.DOC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open("LZW4C.LZW"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eturn(fgetc(FilePtr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riter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eturn(fputc(Byte,FilePtr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Expan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Expand(Reader,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Reader)();     /* pointer to Reader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Writer)();     /* pointer to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Expand  function is used to de-compres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compressed with  the  Compress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ader  function  always return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The Writer function consumes the nex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Refer  to  the  section on Reader/Writ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1 : (EXPANSION_ERROR)  -- File not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 de-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*FileInp,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open("LZW4C.DOC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open("LZW4C.LZW"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check the return codes from each LZW4C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4 error codes returned by the LZW4C  libra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0  (no  error). All error codes are negative numb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s are in the LZW4C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rror code is returned by a librar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Error Name    *  IntLZW  *  TermLZW * Compress *  Exp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PANSION_ERROR  *    No    *    No    *    No 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_ALLOCATE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_ERROR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_READY        *    No    *    No    *    Yes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EXPAN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ANSION_ERROR error is returned only by the Expand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It is caused by attempting to expand a fil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  by  the  Compress()  function.  Note,  howeve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() may expand a file that was not compressed  by  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turning an EXPA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CANNO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ANNOT_ALLOCATE error is returned only by the InitLZW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It is  caused  when  the  Alloc()  function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LZW()  returns  a  NULL  pointer,  indicating  that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AL_ERROR error is returned only by the InitLZW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and  only  in  the  shareware  version. 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f the Shareware screen. You should  never  g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NOT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_READY error is  returned  by  the  Compress()  and 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functions. It is caused by calling Compress() or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first calling InitLZ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 of  LZW4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 use the LZW4C Data Compression Library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with us.  Send $35 plus  $3  S&amp;H  ($6  outside  of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 or  company  checks  (in US dollars drawn on a US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orders, purchase orders  (from  recognized  US  scho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es  listed  in  Dun  &amp;  Bradstreet),  or  American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vide your name exactly as it appears on your card, 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, and AmEx billing address) are accepted. We can also ship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reet address and phone number required) with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LZW4C.INV if an invoice is needed.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is mailed first class US Mail (packet air mail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/ FAX / BBS 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ne year subscription (quarterly) to MSC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s extra $5 postage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l updates (with printed manuals) are $15  plus  $3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6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.ASM is the source code for the library.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by MarshallSoft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the LZW4C object code in his own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.ASM  is  not 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will receive the latest version  of  LZW4C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mail.  A 5.25" diskette is provided unless a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grants the registered user  of 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  to  use  the  LZW4C  library  (in  object for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of  any  software  product  without  any 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source  code for the library may not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October 8, 1992 -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-- Nov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MK_ARC and UN_ARC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The Personal Communications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PCL4C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synchronous  communications 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 C.   Four   compil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 Microsoft  Optimizing  C,  Microsoft  Quick C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, and MIX Power  C.   An  IBM  PC/XT/AT  or  compati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2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, COM2, COM3, and 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2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C (PCL4C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5  plus  $3 S&amp;H ($6 S&amp;H overseas). It may be order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the Personal Protocol Library for $65 plus $3.50  S&amp;H  (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The Personal Protocol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 Library  (PPL)  consist of a stat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which  implements  the  XMODEM,  XMODEM-CRC,  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G,  YMODEM,  and  YMODEM-G  file  transfer protoc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the  programmer  to  run   multiple   protocol 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hile interacting with the user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C (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5 plus $3 S&amp;H ($6 S&amp;H overseas). Both th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tocol library can be ordered together for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PL  requires  the Personal Protocol Library for C (PCL4C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3 The Personal Communications Library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Pascal (PCL4P) is a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 version  of the Personal Communications Library for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 for $45 plus $3 S&amp;H ($6 S&amp;H  overseas).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  library functions, example programs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s the C version of the library out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