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anuary 31, 1993  (Go Cowboys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YUVPAK is distributed WITHOUT ANY WARRANTY; without even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UVPAK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actal Imag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olor Targa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  WHATS NEW?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mages are stored in 40 bits per transform... but still only 3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gnificant.  If anybody wants to help with that...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ll .ifs files begin with a 12 byte header.  It contains info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... but didn't want to write down.  Such as compression time, 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e, and plenty of room for 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go32 environment variable still has to be set for every program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ompression ranges between 10 and 45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 Introduction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osted this program to let some of the folks on the ne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going on in the area of FRACTAL IMAG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 the file /pub/inls-ucsd/fractal-2.0.tar at lyapunov.ucs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Yuval Fisher's paper... not mine.  It is in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ftp access, I will be uploading this document in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local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is a 2-level quadtree compression.  If you read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ranges of 8x8 and 4x4.  If you don't read the paper... then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I'm talking about, but it's not reall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need to get more images to compress.  If you would lik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... get it to 256x256 and 24 bit color and in .TGA or .TI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images with good contrast are preferred... grain kill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think the image is worthy of my time... (it probably will 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ll be glad to post a copy somew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 DISTRIBUTION STUFF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YUVUNPAK.EXE performs a decompression of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using YUVPAK.EXE. (now included in this distrib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VUNPAK was written in 'C', and compiled using GCC 1.09 for MS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is included, along with some sample compress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'm a mathematician, not a 'C' programmer... I just dabble in 'C'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ate mail, p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YUVUNPAK.EXE and YUVPAK.EXE are stubbized (gcc talk).  GO3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 GETTING YUVUNPAK.EXE TO RUN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VUNPAK.EXE and YUVPAK.EXE will run only on a 386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h coprocessor is reall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at least 1 meg of memory, but it will be _slow_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fast as long as is doesn't have to pag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or supported video card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decide by the driver filename whether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your card.  These come straight from GCC 1.09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set the following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387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GO32=driver "your .grd driver here, no quotes" gw 640 gh 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written to display at 640x480 with 256 shades of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course we know vga cards only display 6 bits wor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640x480 will allow you to see all of the data mentio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you can get is 320x200x256... it will run but you'll b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UVUNPAK foo.ifs foo.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compress 'peppers.ifs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UVUNPAK peppers.ifs peppersc.tga  (don't use a name tha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ak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ppers should appear... if not, check the parameters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O32 variable is set to the righ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the file peppersc.tga will be viewable. 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ither it down to 256 colors to view it.  I recommend PICLA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pa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mpress your own files, they need to be 256x256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bits of color.  Only .TGA is supported currently. 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UVPAK rms infile.tga outfile.ifs  (the extensions are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s is a numerical value set by you.  It will affect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mpression time.  A higher value will decreas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mpression time.  I usually use a value of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very little error checking, so be careful and don't walk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 INFORMATION ON IMAGE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s are _not_ stored optimally.  I'm still working o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routines, so I'm not concerned with writing the fil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ly just yet.  My thesis doesn't have to be finish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993, so don't expect anything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ransformation uses 40 bits of storage, but only 3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gnificant.  (I _think_ it will come down to 32 b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with no loss of qua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ransformations displayed at decompress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12 byte header.  The header info is for my bene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have anything to do with the actual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DJ Delorie who made this work possible by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to MSDOS.  Send him mon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J Del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4 Kirsten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chester NH  03867-29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VPAK 2.0 is distributed WITHOUT ANY WARRANTY; without even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at wdy@tenet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WD You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