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USOBJ v0.7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elcome to GUSOBJ v0.71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SOBJ is a music-system for playing 4/6/8 channel modules in demos,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 This system only support The Gravis UltraSound, this mean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take up a whole lot of processor resources. It uses only about 5%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 is a lot left for graphics. GUSOBJ is programmed in pur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ogeyman - Twilight Zone (Morten Eriks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testing and test-modu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.K.A.       - Twilight Zone (Lars Kristian Aasbren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Sound inform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yberstrike  - Renaissance   (Joshua Jens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SOBJ v0.71� is distributed as FREEWARE. This means that you may sh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music-system as long as all the files below are in the pack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get this line in your demo/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raSound Music-System (GUSOBJ v0.71�) by The Bogeyman / Twilight 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OBJ  .OBJ        - Assembler objec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OBJ  .DOC        -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LIGHT.NFO        - Twilight Zone info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   .ASM        - Example program (compilable with TASM 2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   .EXE        - Compiled PLAY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EF  .MOD        - 6 channels example module by L.K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USOBJ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racker effects are supported by GUSOB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 nr.  Effec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- Portamento Up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    - Portamento Dow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        - Timing byt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        - Set Sampleoffse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       - Volume Slid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        - Position Jum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- Set Volum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        - Pattern break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1        - Fine portamento up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2        - Fine portamento dow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        - Fine volume slide u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B        - Fine volume slide dow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- Set Tem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SOBJ just skip all the effects that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8 is not a protracker effect. You can use this effect t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etc. The number you write after 8 will be placed in the GEFFECT8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effects will be supportet later... I just wanted to releas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a possible, so that the GUS will get more support. A new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leased after my last-year-at-college celebration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think there will be any problems running this obj-file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od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ugs and oth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 have corrected most of the bugs, but there may still be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if you find any, but don't contact me to tell me that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work! Look at the list one page up for supported effec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t hear any complains about this obj-file, other than bug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it, because I think the GUS need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till some problems with UltraClicks TM. I will try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in version 1.0. Meanwhile, you have to live with them.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you modules so they sound good, it doesn't help much complai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s can only be 64k, this means that 4 channel modules can use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6 channel modules can use 42 patterns and 8 channel modu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 32 patterns. GUSOBJ will crash if you exceed these limi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fixed in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Procedures and Variables in GUSOBJ v0.71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BAR1          word           - Bar values for channel 1 (0-63)</w:t>
      </w:r>
    </w:p>
    <w:p>
      <w:pPr>
        <w:pStyle w:val="PreformattedText"/>
        <w:bidi w:val="0"/>
        <w:spacing w:before="0" w:after="0"/>
        <w:jc w:val="left"/>
        <w:rPr/>
      </w:pPr>
      <w:r>
        <w:rPr/>
        <w:t>GBAR2          word           - Bar values for channel 2 (0-63)</w:t>
      </w:r>
    </w:p>
    <w:p>
      <w:pPr>
        <w:pStyle w:val="PreformattedText"/>
        <w:bidi w:val="0"/>
        <w:spacing w:before="0" w:after="0"/>
        <w:jc w:val="left"/>
        <w:rPr/>
      </w:pPr>
      <w:r>
        <w:rPr/>
        <w:t>GBAR3          word           - Bar values for chann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GBAR4          word           - Bar values for chann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GBAR5          word           - Bar values for channel 5</w:t>
      </w:r>
    </w:p>
    <w:p>
      <w:pPr>
        <w:pStyle w:val="PreformattedText"/>
        <w:bidi w:val="0"/>
        <w:spacing w:before="0" w:after="0"/>
        <w:jc w:val="left"/>
        <w:rPr/>
      </w:pPr>
      <w:r>
        <w:rPr/>
        <w:t>GBAR6          word           - Bar values for channel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BAR7          word           - Bar values for channel 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BAR8          word           - Bar values for channel 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FECT8       word           - Variable to ready the effect 8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default panpos's are: 5,9,9,5,5,9,9,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POS1        word           - Panning position for channel 1 (1-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POS2        word           - Panning position for channel 2 (1-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POS3        word           - Panning position for channel 3 (1-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POS4        word           - Panning position for channel 4 (1-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POS5        word           - Panning position for channel 5 (1-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POS6        word           - Panning position for channel 6 (1-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POS7        word           - Panning position for channel 7 (1-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POS8        word           - Panning position for channel 8 (1-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_VOL     word           - Mastervolume, very useful for f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volume. (0-63) You should not go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n 30, because the volume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bit to high.... 30 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will be fixed in version 1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s the GUS and sets the panning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arry is set, then the GUS was no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_MODULE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allocates all the memory for patterns, and loads th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GUS Dram. There is no error-message when when the GUS memory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oad 4, 6 or 8 channel modules. The 6 and 8 channel form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as the ones in FastTrac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also use a 64k buffer while loading the samp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db 'modname.Mod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ax,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ds,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INIT_G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dx,Offset FileName       ; DS:DX points to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load_module              ; Carry set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nc  no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  ah,4ch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21h                      ; Exit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_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playing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Start_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  Al,0                        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 21h,Al                       ; Turn on all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wa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 Al,6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p  Al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ne  Mainwait                     ; Wait for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or  Al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 21h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Stop_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_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playing the module and deallocates the memor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TART_MODULE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May 1993    v0.71�   -    GUS detect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May 1993    v0.70�   -    First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Mo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lot of money, and you want to share them with me, j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s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ten Erik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teroedv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2 Graa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a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