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 wh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- 11-08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that all minor bugs are out of this version.  Receiv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 (sysop SBBS) as to why I can't add ten and ten..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 problem was with writing 720k disks when I shif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Hex, I forgot to carry the bit to the next register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for the wrong 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07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capture entire disks (to and including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, FAT and Directories and save them onto a single har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e-write the floppy (360 or 720k) from the hard dis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the disk in it's original format.  It will allow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, sent via modem to a remote location, and re-cre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.  This program was specifically written to all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C-Dos 4.0 patch disks via the IBM SBBS, b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ON Copy protected 360k or 720k diskettes. (320k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in MASM (vers 5.0 or above) is included in c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ode to implement other formats.  This program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so distribute it freely, just don't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im Offenb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