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nker.h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bmp (user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er.doc (thi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tun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 collection of Deskpic screen sav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provides password protection now. The default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use Deskpic screen saver modules with Bl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provides 32-bit power and reliability to 16-bit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Blanker settings, display the Window list and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also provides screen and window capture func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lanker, please send 15$ (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