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O  U  N  D  B  L  A  S  T  E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v e l o p e r   K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paper to file by NMR 1991.  Complet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ions 1 - 7 and 10 are not included, because they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sefull info! - Erw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8      Programming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9      DSP Interface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1     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8    PROGRAMMING THE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DSP ................................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SP ...............................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DSP .............................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terrupt from DSP ..................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8-2 left blank intentiona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has a DSP Chip (CT-DSP 1321) wich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/O and MID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is programmed through 4 specific I/O adresses wich ar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nd Blaster Card (SB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/O a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ESET Port-output to 2x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READ DATA Port-input from 2x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WRITE COMMAND or DATA-output to 2x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BUFFER status-input from 2x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DATA-AVAILABLE status-input from 2x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is the number of the jumper selectable from 1 to 6, w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ress of the SBC as 210H, 220H, 230H, 240H, 250H,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also provides a hardware interrupt for some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s is selectable from 2, 3, 5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terrupt service routine, the DSP AVAILABLE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xEH) is read to acknowledg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has to be reset once before it is programmed.  The rese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erform a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, DSP returns a data byte 0AAH at the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(Refer to the section on Reading Data from 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reset D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Write a "1" to RESET Port (2x6H) and wait for 3 micro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Write a "0" to RESE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oll for a READY BYTE = 0AAH from the READ DATA PORT (2x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ading 2xAH, it is advisable to check the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at port 2xEH, i.e. MSB (mo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not 0AAH after about 100 loops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at all, it may be a reset error or an incorrect I/O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  The routine should abort the loop and decl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ypically, the DSP takes about 100 micro-second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's WRITE COMMAND/DATA Port (2xCH) is used to write command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and/data is written to DSP,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WRITE BUFFER status Port (input 2xCH) must be check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SP is ready to receive the command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is ready to receive command/data only when the M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UFFER status is a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write to D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ead the DSP's WRITE BUFFER status-Port 2x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Repeat (a) until the MSB read i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Write the data to the WRITE COMMAND/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from the DSP through the READ DATA Port (2x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a is read, the MSB of DATA AVAILABLE status Port (2x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o see that data is ready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SB of DATA AVAILABLE status Port (2xEH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data is ready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SB of DATA AVAILABLE status is a "1", data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DATA Port (2x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read from D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Read the DSP's DATA AVAILABLE Status Port (2x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peat (a) until the MSB is a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Read the data from DSP's READ DATA Port (2x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terrupt from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provides hardware interrupt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MA mode fo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MA mode for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terrupt mode for MID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service routine has to be set up to process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terrupt service routine, the interrupt is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TA AVAILABLE Status Port (2xEH)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that DSP provides data to read (interrupt mod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, the data is read from the READ DATA Port (2x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the interrupt has to be acknowledged after the data is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interrupt service routine, the command 20H (E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terrupt) is output to the interrupt controller por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9    DSP INTERFACE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....................................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Mode......................................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Mode.........................................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.....................................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Mode......................................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Mode.........................................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ta Size...................................9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DMAC..............................9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MA Interrupt.............................9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ference Byte............................9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.........................................9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9-2 left blank intentiona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Interface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gram the DSP for digitized sound input/out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t be read in detail.  It can only be skipp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the CT-VOICE.DRV for voic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that you have certain knowledg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ervice routine and the DMA (DMA controller 82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provides functions for digitized voice input and output in 2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M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 mode, voice data is output to our input from DS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 program.  All the data are handled in a 8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MA mode, the Channel 1 of the DMAC on the CPU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he data between the memory and the DSP.  This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for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8-bit data format, DSP supports 3 additio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for voice output.  The digitized voice can be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ave disk and memory space.  The DSP de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uring voice output.  This has a clear advantage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need not spend time decompressing the data and memory w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schem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4-bit DAC      (2 to 1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2.6-bit DAC    (3 to 1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2-bit DAC      (4 to 1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e of operation-Direct or DMA, the sampl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depends on the number of data read from or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t a constant interval with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cord voice at 8000HZ sampling rate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8000 ADC at equal interval with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Timer interrupt (INT 8) is used to facil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frequency of the interrupt is reprogram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interrupts at the number of time neede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.  A new Timer interrupt service routine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data from or write the DAC data to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inimum sampling rate in this case and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fast the Timer interrupt can be programmed an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 can servic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MA mode, the sampling rate is controlled by the DSP. 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one-byte variable, called TIME_CONSTANT, to generate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the DMA Controller on the system to transf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_CONSTANT variable is set by the DSP command's 40H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be set once, unless sampling rate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he TIME_CONSTANT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CONSTANT=256-1000000/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8000Hz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CONSTANT        = 256-1000000/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fference in complexity of each scheme, the maximum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each scheme v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(ADC) :       8-bit only,      4 KHz to 12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(ADC):       8-bit,           4 KHz to 2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bit ADPCM,     4 KHz to 1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6-bit ADPCM,   4 KHz to 1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bit ADPCM,     4 KHz to 1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tting to a sampling rate that is beyond the capabili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result in no increase in actual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for the Direct and DMA mode, the size of voic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is limited by the size of memory buffer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mode, since the data is output/input directly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rough the DSP, the size of data to be transferred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MA mode, the DATA_LENGTH is used as a 2-byt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oice input/output command.  The LSB (least significan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_LENGTH is written to the DSP after the command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_LENGT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LENGTH=actual number of data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transfer 1 byte of data, DATA_LENGTH = 0.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64KB of data, DATA_LENGTH = 65535 (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1. Due to the characteristic of the DMAC, the actual siz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nsfer at a time is limited only by the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ary, wich is 64KB 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etails on how to transfer data beyond 64KB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here only provides brief instructions o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C (8237) for transferring the data between the memory and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etter understanding of programming the DMAC (DMA Cont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s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ique characteristics of the DMA have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he DMAC can only transfer data within a physical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memory is divided into physical page of 64KB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1 MB memory, it is divided into 16 p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      Segment:Offse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0000:0000-0000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1000:0000-1000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2000:0000-2000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E000:0000:E000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  F000:0000:F000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a set of voice data stored at the segment-offse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C00:0000 to 6C00:5FFF is actually residing in 2 physical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The ending part of physical page 6 from offset C000H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The beginning part of page 7 until offset 1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MAC (DMA controller) cannot be programmed to transfer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ne go as they are not within the same 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handled as 2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a set of voice data has to be divided into sub-blo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page boundary.  This limits the maximum number of data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nsferred each time to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The DMAC's data counter is always 1 byte less tha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yt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the DATA_LENGTH for the DSP, discuss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programming the DMA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age Number     - The physical page adress of the data for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Base Adress     - A 2-byte value for the offset a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in the physical page.  The LSB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, then the M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ata Counter    - A 2-byte value for the DATA_LENG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previous section.  LSB comes fir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ransfer Mode   - A byte that indicates the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ad from or write to memory),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adress change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lue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voice input, (DAC)     -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voice output, (ADC)    -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C is programmed through a few I/O ports.  The procedur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out 0AH with 5; mask off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ut 0CH with 0; clear byte pointer F/F to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out 0BH with 49H; set transfer mode to DAC, for ADC, it is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out 02H with LSB of Bas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out 02H with MSB of Bas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out 83H wit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out 03H with LSB of Dat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out 03H with MSB of Dat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ut 0AH with 1; enable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MAC must be programmed before the DSP is program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M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is designed to provide a hardware interrup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transfer.  The actual interrupt number selectable from 2,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on the card.  (Refer to the Installation Note for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oice data that resides in more than one physical p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vided into sub-blocks at the page boundary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rupt occurs after transferring each sub-blo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 programs the DMAC and the DSP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ub-block, until all the blocks are transferred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 voice data that crosses the physical page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more than 64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the interrupt service routine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Preserve mach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cknowledge the DS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Goto (f), if no more block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Program the DMAC for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Program the DSP for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Output EOI(End of Interrupt) to Interrupt Controller a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Restore mach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Execute an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1.  The hardware interrupt is also enabled/dis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Register of the DMAC at I/O port (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pplication program has to clear/se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on the port for the interrupt number used.  MSB (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terrupt 7 and LSB (bit 0) for interru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ferenc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scheme used by DSP is known as ADPCM (Adaptiv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ode Modulation).  This scheme stores the difference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stead of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compressed data is always a REFERENC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s not the ADPCM code but the actual data byte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used by the DSP as a reference during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et of ADPCM DAC commands are used to identify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a data block.  As the compressed data may be sent to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ub-blocks, due to page crossing problem discussed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block contains the REFERENC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ADPCM DAC commands for each compression schem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  (Refer to each command's specification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�      with         �      with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heme     � REFERENCE Byte    �  REFERENCE By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-bit      �      75H          �      74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6-bit     �      77H          �      76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-bit      �      7BH          �      7A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o output voice (DAC)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gra the TIME_CONSTANT for the DSP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tup the interrupt service routin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M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Program the DMAC for the voice output, with 49H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nmask the Interrupt Mask Register at I/O por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rogram the DSP to output the first sub-blo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byte, if the compressed 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t each interrupt service, output subsequent block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When all blocks are output, mask the 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Restore th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o input a voice (ADC)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gram the TIME_CONSTANT for the DSP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tup the interrupt service routine to handle the End of DM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Program the DMAC for the voice input, with 45H as the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nmask the Interrupt Mask Register at I/O por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rogram the DSP to input the first sub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t each interrupt service, input next sub-block until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Mask the 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Restore th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10-4 left blank intentiona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11      DSP COM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1xH...................................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2xH...................................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3xH...................................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40H...................................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7xH...................................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xH...................................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ontrol....................................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SP Commands.......................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SP I/O Ports.......................1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11-2 left blank intentiona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1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8-bit DAC &amp; 2-bit ADPCM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us � BIT-3    � BIT-2    � BIT-1    � BIT-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� ��       � DMA      � 2-BIT    �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      � </w:t>
      </w:r>
      <w:r>
        <w:rPr/>
        <w:t>MODE     � ADPCM BY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� ��       � ��       � 8-BIT    � DIR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      � </w:t>
      </w:r>
      <w:r>
        <w:rPr/>
        <w:t>UNPACKED �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: DIRECT 8-BIT DAC (single byt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: DMA mode 8-BIT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   : DMA mode 2-BIT ADPCM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   : DMA mode 2-BIT ADPCM DAC with REFERENC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: DIRECT mod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face program is responsible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B:DIRECT mode 2-bit ADPCM DAC i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Send Command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Send single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Wait for the correct timing and repeat (1) &amp; (2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: DMA mode 8-BI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Load data for DAC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Set up DMAC (8237) for DM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fer to the section on Programming the D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Set the DSP TIME_CONSTANT to the desire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fer to Command 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Send Command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Send DATA_LENGTH (2 bytes, LSB firs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_LENGTH + 1 is the size of the data block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Transfer of the whole block (blocksize=DATA_LENGT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immediately after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Break larger blocks that crosses 64K-memory p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blocks and send subsequent block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DMA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/17H: DMA mode 2-BIT ADPCM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Load data for DAC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Set up DMAC (8237) for DM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Set the DSP TIME_CONSTANT to the desired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Send Command 17H (indicating first DAC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EFERENC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Send DATA_LENGTH (2 bytes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Transfer of the whole block(blocksize=DATA_LENGT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immediately after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Break larger blocks that crosses the 64K-memory p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blocks and send subsequent block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DM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Subsequent blocks should be send by the 16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re is no REFERENCE byt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:  Processing MIDI OUT and DAC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n DMA mode can the DAC be proces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MIDI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2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DC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(Analog-Digital Convertor) input comes from a microphone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phone can be plugged directly to the topmost so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is 8-bit either in DIRECT or DM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us � BIT-3    � BIT-2    � BIT-1    � BIT-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� ��       � DMA      � ��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</w:t>
      </w:r>
      <w:r>
        <w:rPr/>
        <w:t>MODE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� ��       � ��       � ��       � DIR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      �          � </w:t>
      </w:r>
      <w:r>
        <w:rPr/>
        <w:t>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: DIRECT ADC (Single Byte Data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: DMA mod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: DIRECT MOD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Send Command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Read single byte of ADC DATA from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Wait for the correct timing and repeat (1) &amp; (2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: DMA mod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Send Command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nd DATA_LENGTH (2 bytes, LSB first) to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Break larger blocks that crosses the DMA page into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quest a new sub-block for DMA in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_DMA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Repeat (1), (2) &amp; (3) until en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digitized are 8-bit, compressed to 4-bit, 2-bit or 2.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by the VOXKIT.EX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3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ing and Writing the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port described here is a basic MIDI port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of the International MIDI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us � BIT-3    � BIT-2    � BIT-1    � BIT-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� WRITE    � ��       � ��       � 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      �          � </w:t>
      </w:r>
      <w:r>
        <w:rPr/>
        <w:t>RE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� READ     � ��       � ��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H : MIDI READ (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H : MIDI READ (interrup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H : MIDI WRITE (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H : MIDI READ (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this command followed by reading a MIDI data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DATA port (2xAH) of the DSP.  The program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(=1) of the DATA AVAILABLE status port (2xEH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  If no MIDI data is available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poll the status bit until MIDI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H : MIDI READ (interrup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uggested mode of reading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31H.  When a MIDI data is available,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rrupt the CPU.  An Interrupt Service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to read the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I data is read from the READ DATA port, the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port (2xEH) will clear the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(2, 3, 5 &amp;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31H again to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MIDI data comes in too rapidly, the DSP 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64 bytes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H : MID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Command 38H followed by one byte of the MIDI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.  Program must check the WRITE-BUFFER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xCH) for bit 7=0, before writing any command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 THE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us � BIT-3    � BIT-2    � BIT-1    � BIT-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� ��       � ��       � ��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� ��       � ��       � ��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for DAC and ADC in DMA modes is se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CONSTANT of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amp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H :  SET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Send Command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 Send one byte TIM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_CONSTANT = 256-1000000/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ampling rate of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_CONSTANT = 256-1000000/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sampling rate possible :      3906.2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n TIME_CONSTA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7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4-bit ADPCM DAC &amp; 2.6-BIT ADPCM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us � BIT-3    � BIT-2    � BIT-1    � BIT-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� ��       � DMA      � 2.6-BIT  �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</w:t>
      </w:r>
      <w:r>
        <w:rPr/>
        <w:t>MODE     � ADPCM    � BY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� ��       � ��       � 4-BIT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      � </w:t>
      </w:r>
      <w:r>
        <w:rPr/>
        <w:t>ADPCM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H : DMA mode 4-bit ADPCM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H : DMA mode 4-bit ADPCM DAC with REFERENC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H : DMA mode 2.6-bit ADPCM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H : DMA mode 2.6-bit ADPCM DAC with REFERENC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s similiar to Command 1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D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MA &amp; SPEAK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H : HAL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H : TURN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H : TURN OFF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H : CONTINU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us � BIT-3    � BIT-2    � BIT-1    � BIT-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� ��       � ��       � SPEAKER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      � </w:t>
      </w:r>
      <w:r>
        <w:rPr/>
        <w:t>OFF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� ��       � ��       � SPEAKER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      � </w:t>
      </w:r>
      <w:r>
        <w:rPr/>
        <w:t>ON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H : TURN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aker here refers to the connection of the DA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mplifier input.  When Speaker is ON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's output is sent to the amplifier for output to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not affect the C/MS music or FM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H : TURN OFF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C is disconnected from the speaker, no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P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/OFF SPEAKER commands could be used to mute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uring a game.  Since most game a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on the voice output.  The OFF SPEA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ute the voice, but the DSP will carry on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 without affecting the g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us � BIT-3    � BIT-2    � BIT-1    � BIT-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� ��       � CONTINUE � ��       �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</w:t>
      </w:r>
      <w:r>
        <w:rPr/>
        <w:t>DMA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� ��       � HALT     � ��       �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</w:t>
      </w:r>
      <w:r>
        <w:rPr/>
        <w:t>DMA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H : HAL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the DMA operation that could be going on between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PU.  The DSP will cease to send out DM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MA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H : CONTINU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halted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E �      COMMAND        � BIT3� BIT2� BIT1� BIT0� REMAR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x  �    INVALID          �  X  �  X  �  X  �  X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x  �  8-BIT &amp; 2-BIT DAC  �  -  � DMA � 2BIT� 2BIT� 10:DIR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x  �     8-BIT ADC       �  -  � DMA �  X  �REF X� 20:DIR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x  �      MIDI           �WR/RD�  X  �  X  �I/REA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x  �  SET TIME CONSTANT  �  X  �  X  �  X  �  X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x  �    (Reserved)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x  �    (Reserved)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x  � 4-BIT &amp; 2.6-BIT DAC �  -  � DMA �2.6BT� REF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x  �    (Reserved)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x  �      ----    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x  �      ----    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x  �      ----    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x  �      ----    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  �DMA &amp; SPEAKER CONTROL�  X  �R/DMA�OF/ON�ED/SC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  �    (Reserved)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x  �      ----           �     �  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SP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       Description            I/O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----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DSP RESET              = OUT 2x6H,1; WAIT 3 uS; OUT 2x6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DATA/COMMAND           =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WRITE-BUFFER STATUS    = 2xCH/D7=0, bu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READ DATA              = 2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DATA-AVAILABLE STATUS  = 2xEH/D7=1,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