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v10.0 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compiling mikmod using watcom, alway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j flag to force chars to be sig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kmod using WATCOM v10.0 &amp; PMODE 1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gus driver 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have the gusdk221 for this, and you proll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hs in makefile.w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akefile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osoun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no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akefile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b driver lib, and the 32 bits mixing routines (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warnings about the latter, but you can safely ignor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akefile.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virt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akefile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loader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akefile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compile mikmod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makefile needs pmode116 or higher to be installed in your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akefile.w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