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 xml:space="preserve">   S   N   M   A    V1.39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</w:t>
        <w:tab/>
        <w:tab/>
        <w:t xml:space="preserve">   ~~~~~~~~~~~~~~~~~~~~~~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$Id: snma.doc,v 1.2 94/01/02 22:15:56 spn Exp Locker: spn 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is 680x0 conditional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� 1993,1994 Samu Nuoj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plain text conversion of the AmigaGuid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documents. AmigaGuide version (SNMA.guide) is recomm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a SNMA document, if possible. This documents hold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ings, expect that I have shortened some not so importa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SNM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Copy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 Good &amp;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Sourc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 Things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7.1 About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7.2 The Check of the data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uthor</w:t>
        <w:tab/>
        <w:tab/>
        <w:tab/>
        <w:t>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arch chapter it is best to use the find feature of your read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) and search the number of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we go... [insert your favorite solo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Introduction to Samu Nuojua's Macro Assembler ,S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is 680x0/6888x macro assembler. At present, it is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 SNMA requires AmigaDOS 2.0+. If you are familiar with the a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t home with the SNMA (take a look at the "Features.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Copy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stands for Samu Nuojua's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is � copyright 1993,1994 by Samu Nuoj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NMA documents are � copyright 1993,1994 by Samu Nuoj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is FREEWARE. I reserve all rights to SNMA. You can cop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you don't ask payment (small fee is allowed to cover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ssible disk/postage fee). Permission is grant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to the bulletin boards and FTP sites. Also, you must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supplied when you are copying SNMA to somewhere/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all the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software and documents are provided 'as is'. No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 is given what SNMA does or that information in 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in any way. You are using this software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e SNMA is in NO WAY responsible for any losses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SN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to use SNMA to produce stand 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igaOS 2.04 or higher (V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ker</w:t>
        <w:tab/>
        <w:tab/>
        <w:t xml:space="preserve">   (to produce execu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xt editor </w:t>
        <w:tab/>
        <w:t xml:space="preserve">   (to write/edi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nuals, manual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(heh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SNMA is not a difficult task. To use macro assemb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you have some  experience with the shell. Simply copy S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omewhere which is under the search path (like c: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you can put wherever you want. There is so litt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re you can do it yourself, can't you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Good &amp;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ersonal view from this assembler. There are currently mor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but I tend to be critica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'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st common direct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ro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680x0, 6888x, 68851 and 68030 PMMU instruction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es normal optimizations, including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's not terrib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's coded with assembler. (See below, Bad th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forcer was in duty all the time I coded, checked, debugg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all the data types of 680x0 6888x famil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FP conversions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68040 instructions (those couple of)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sting fil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m optimizing is not implement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ress to address(pc) optimizing not supported,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source files must fit to the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 not coded very space-effeciently. (Space versu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 coded with assembler. 8&gt;).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ument sucks...(As al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de size is huge, especially because I coded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mbler (a68k v2.71) (about 75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n't support any small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ginners help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ly outputted format is Amiga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LINE DEBUG HUNK (how it is implemented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is a translators nightmar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rom the one who tried to fix all the bugs in the englis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...)</w:t>
        <w:tab/>
        <w:t>(Hey! Don't accuse me........eeeee. Ur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ad thing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xx, gui     (may take som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is currently used from the shell. It parses its argu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unction ReadArg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   &lt;sourc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OBJ</w:t>
        <w:tab/>
        <w:t>&lt;object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INCLUDE</w:t>
        <w:tab/>
        <w:t>&lt;include dir 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HEADER</w:t>
        <w:tab/>
        <w:t>&lt;header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EQUATE</w:t>
        <w:tab/>
        <w:t>&lt;equat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LISTING</w:t>
        <w:tab/>
        <w:t>&lt;listing file&gt;]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Q] [P] [A] [B]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ource file&gt;</w:t>
        <w:tab/>
        <w:t>is th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ject file&gt;</w:t>
        <w:tab/>
        <w:t>is the name of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cut: O &lt;object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clude dir list&gt;</w:t>
        <w:tab/>
        <w:t>is the list of the directories w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ive searches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cut: I &lt;dir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er file&gt;</w:t>
        <w:tab/>
        <w:t>is file to be included before any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rce file are assembled. 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cut: H &lt;header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quate file&gt;</w:t>
        <w:tab/>
        <w:t>is equate file name to be created.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ed, produces name from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</w:t>
        <w:tab/>
        <w:tab/>
        <w:tab/>
        <w:t>Quick optimizing flag,</w:t>
        <w:tab/>
        <w:t xml:space="preserve">    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</w:t>
        <w:tab/>
        <w:tab/>
        <w:tab/>
        <w:t>pc-relative optimizing,      default: off (no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ab/>
        <w:t>effective address optimizing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ab/>
        <w:t>Auto-force (Bd,An)-&gt;(disp16,An)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ab/>
        <w:t>Write symbol data hunk</w:t>
        <w:tab/>
        <w:t xml:space="preserve">   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>Listing file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SNMA with the stack size of 4000 bytes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try with the bigger stack. (I us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0 bytes because RevisonControlSystem requir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he features of the S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covers all the features of the SN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Sourc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source code is 'stand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for some assembly source code to examine what all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means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ource code line may hav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bel&gt;   &lt;opcode&gt;</w:t>
        <w:tab/>
        <w:t>&lt;operands&gt; 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abel&gt;</w:t>
        <w:tab/>
        <w:t>Label must start from first column, or it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blank character and it must end to the colon (':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al label chars are 'A-Z', 'a-z', '0-9', '_',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odes 127-255 (chars like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char must be: 'A-Z', 'a-z', codes 127-255, '_','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at digits (0-9) are lega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labels are supported. You have thre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fine local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 add '.' in front of it. For example:  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 add '\' in front of it.  For example:  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 add '$' to the end of it. For example: loca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label can start also with a digit (actual label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$, .1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code&gt;</w:t>
        <w:tab/>
        <w:t>Opcode field is separated from the label field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. Opcod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 MC680x0 operation code (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 Assembler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nds&gt;</w:t>
        <w:tab/>
        <w:t>Operand field is separated from the opcode fie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pace. Operand field may contain 0 to 9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 from what is in the opcode field. Oper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d with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ent&gt;</w:t>
        <w:tab/>
        <w:t>Anything after the operand field is ignored and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 Note that those MC680x0 instructions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operands ignore anything after the opcod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hing after the ";" mark is treated as com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n the first column is "*"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in SNMA have different meaning, depending on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 Absolut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symbols are defined with EQU or SET directive. Symbo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symbols same way as labels.See &lt;label&gt;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symbols refer to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2 Relativ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symbols are labels, or equates which have relativ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fining expression. Only exception to this i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-Relative which results absolute type. See expression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with the relativ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is special symbol and has value of the program counter 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  ds.b    100</w:t>
        <w:tab/>
        <w:t xml:space="preserve">    ; define space 1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equ     *-data</w:t>
        <w:tab/>
        <w:t xml:space="preserve">    ; size gets value of 100 (abs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3 Register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equates are defined with equr directive.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register (Dn or 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 Regist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lists are only allowed in movem and fmovem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defined with the reg directive. Register lis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5 Macr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defined with the macro and the endm directives. Mac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can be used almost anywhere wher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(s) is(are) needed. Only exception is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n't allow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may have: 1) symbols, 2) constants, 3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)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ymbols must be absolute or rela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nstants are numbers. They can be decimal, hexadecimal ($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inary (%) form. Sorry, I'm too lazy to do octa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body really needs it, I may do it (never,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y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ab/>
        <w:t>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lt; or &lt; </w:t>
        <w:tab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or &gt; </w:t>
        <w:tab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or |</w:t>
        <w:tab/>
        <w:tab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divide</w:t>
        <w:tab/>
        <w:t>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arentheses are (). They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3*((12-6)/(2+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are either absolute or relative, depending from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mbols and operators. Relative symbols are allowed onl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 operands. Note: when expression is evaluated, it is di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-expressions down to stage &lt;number operand number&gt;, whe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ymbol. This sub-expression gets its own sub-type. Confus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(Rel2-Rel1)/4 is legal express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type of Rel2-Rel1 is absolute although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relative symbol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able tells types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bsolute , R = Relative, - =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</w:t>
        <w:tab/>
        <w:tab/>
        <w:t xml:space="preserve">  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  <w:tab/>
        <w:tab/>
        <w:t xml:space="preserve">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op A</w:t>
        <w:tab/>
        <w:t>A op R</w:t>
        <w:tab/>
        <w:t xml:space="preserve">  R op A    R op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</w:t>
        <w:tab/>
        <w:tab/>
        <w:tab/>
        <w:t xml:space="preserve">      A </w:t>
        <w:tab/>
        <w:t xml:space="preserve">  R</w:t>
        <w:tab/>
        <w:t xml:space="preserve">    R</w:t>
        <w:tab/>
        <w:t xml:space="preserve">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</w:t>
        <w:tab/>
        <w:tab/>
        <w:tab/>
        <w:t xml:space="preserve">      A </w:t>
        <w:tab/>
        <w:t xml:space="preserve">  -</w:t>
        <w:tab/>
        <w:t xml:space="preserve">    R</w:t>
        <w:tab/>
        <w:t xml:space="preserve">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, /, &amp;, !, &lt;&lt;, &gt;&gt;</w:t>
        <w:tab/>
        <w:t xml:space="preserve">      A </w:t>
        <w:tab/>
        <w:t xml:space="preserve">  -</w:t>
        <w:tab/>
        <w:t xml:space="preserve">    -</w:t>
        <w:tab/>
        <w:t xml:space="preserve">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supports all the addressing modes of the 680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supports Motorola's new addressing mode format an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 don't have any of the Motorala's manuals, but I sup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right (Base Displacement is inside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places, you can force value to be either word or lo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enerally used to force something to the  word siz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force something to the long size, too. For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dding .w (for word) or .l (for long word) suf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. For example, 'move.l  (4.w),a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1: Above addressing mode is optimized when using simple 'move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),a0'. 'move.l (4.l),a0' would not allow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cause of the force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2: SNMA won't complain mode (4).w, but it ignores the 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. Above mode is discouraged anyway if you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new addressing mode syntax of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displacement modes (including Memory 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orce Base Displacement and  Outer Displaceme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word or word with .l (long) or .w (word)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 ([BD.w,A0,d1.w],OD.l)   where BD and 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will optimize addressing modes to the best possi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ertain components are omitted change to the quicker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. When you force some value with .l or .w,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range and even if actual value would be optimized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BD.w,a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</w:t>
        <w:tab/>
        <w:t>equ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lthough BD is null, generated addressing mode will be disp16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because we forced BD to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.l (BD,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</w:t>
        <w:tab/>
        <w:t>equ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will generate addressing mode (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hing applies to the Outer Displacement, except tha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s always Memory Indirect if there is 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are, if above is confusing. You don't have to forc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, SNMA optimizes best mode for you. If you want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exactly specified size (when importing value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is hand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dress Register in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ress register is not part of address gener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 to exclude it. First, just don't set it (like (d2.l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always use Zero Suppressed address register us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n (n does not matter) instead of A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,d3.l)       =       (10,za0,d3.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1.l)          =       (za0,d1.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</w:t>
        <w:tab/>
        <w:t xml:space="preserve">    =</w:t>
        <w:tab/>
        <w:t xml:space="preserve">    (10,za0,a2.w)   index register i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checks immediate values so that they are in rang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ize of the instruction. Immediate valu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32 bits if instruction is some fpu/mm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 instructions allow real mode definition of the numb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1.13232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ing Addres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modes are optimized very well in SNMA. Forward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included. See OP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bove for more information. I suggest that you keep E fla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do, all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directiv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Cnop</w:t>
        <w:tab/>
        <w:t xml:space="preserve">    Conditional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is used to align data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OP</w:t>
        <w:tab/>
        <w:t xml:space="preserve">    offset,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is value which is added to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 is alignment bound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op 0,4    aligns pc to the long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op 2,8    align pc to the 8 byte boundary plus tw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Cpu</w:t>
        <w:tab/>
        <w:t xml:space="preserve">    Define CPU 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</w:t>
        <w:tab/>
        <w:t xml:space="preserve">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what instructions are legal. This is also used to FP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is simple numerical value which is set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cpuID. Pre-defined symbols (use thes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6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68851</w:t>
        <w:tab/>
        <w:t xml:space="preserve">   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68881</w:t>
        <w:tab/>
        <w:t xml:space="preserve">   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68882</w:t>
        <w:tab/>
        <w:t xml:space="preserve">    FPU   same as M6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40</w:t>
        <w:tab/>
        <w:t xml:space="preserve">    MC68040 floating po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030</w:t>
        <w:tab/>
        <w:t xml:space="preserve">    68030 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M68000</w:t>
        <w:tab/>
        <w:tab/>
        <w:t xml:space="preserve">    enables 6800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M68000!M68010!M68020    enables instruction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M68020!M68030!M68881    enables FPU instruction also (020,0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ive can be used so that if code is wanted t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68000 machines you can check that there are no 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ose which MC68000 recognizes. All combin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-1 enables all instructions to be assembled. SNMA sets 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-1 before anything is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Dc</w:t>
        <w:tab/>
        <w:t xml:space="preserve">    Defin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n</w:t>
        <w:tab/>
        <w:t>&lt;expression&gt; or &lt;singl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is siz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b</w:t>
        <w:tab/>
        <w:t>2+1</w:t>
        <w:tab/>
        <w:t xml:space="preserve">    reserves one byte and sets 3 to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l</w:t>
        <w:tab/>
        <w:t>12</w:t>
        <w:tab/>
        <w:t xml:space="preserve">    reserves long word and sets 12 to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s</w:t>
        <w:tab/>
        <w:t>$FEEBD00D   reserves long word and sets it to $FEEBD0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.d</w:t>
        <w:tab/>
        <w:t>+12.9292e-2 reserves two long words and sets its valu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at number is in double format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xpressions are only valid to the integers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loating point numb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is not defined, default 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Dcb</w:t>
        <w:tab/>
        <w:t xml:space="preserve">    Define Consta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b.n</w:t>
        <w:tab/>
        <w:t>&lt;abs expression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s space for given data type (n). All entri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value which is given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Ds</w:t>
        <w:tab/>
        <w:t xml:space="preserve">    Def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n</w:t>
        <w:tab/>
        <w:t xml:space="preserve">    &lt;abs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torage for given  data type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bs expression&gt; must be evaluated and it cannot contai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(or undefined by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served space is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3.6,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ElseIf</w:t>
        <w:tab/>
        <w:t xml:space="preserve">    Conditional assemb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 toggles conditional assembly. If assembly was of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it 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not sure does this work how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End</w:t>
        <w:tab/>
        <w:t xml:space="preserve">    End of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irective ends assembly. It is not required to be in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. When source file ends it also end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after END directive is not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Endc</w:t>
        <w:tab/>
        <w:t xml:space="preserve">    End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 (alias EN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off conditional assembly if nest coun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Endif</w:t>
        <w:tab/>
        <w:t xml:space="preserve">    Alias for 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Endm</w:t>
        <w:tab/>
        <w:t xml:space="preserve">    End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 cur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Equ</w:t>
        <w:tab/>
        <w:t xml:space="preserve">    Define symbo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EQU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alue of the symbol to &lt;expression&gt;.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xpression&gt; are both required. = is equivalent to e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numbers are supported by specifying siz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Q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3.6,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nly floating point data types are supported in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 suffix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ymbol is used as part of fpu instruction simple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Equr</w:t>
        <w:tab/>
        <w:t xml:space="preserve">    Define register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r allows register to be addressed a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equates must de defined befo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</w:t>
        <w:tab/>
        <w:t>equr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#0,count</w:t>
        <w:tab/>
        <w:t>; means move.l #0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Even</w:t>
        <w:tab/>
        <w:t xml:space="preserve">    Ensure PC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aligns PC to be divisible by two if it i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same thing as cnop 0,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Fail</w:t>
        <w:tab/>
        <w:t xml:space="preserve">    Us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flags assembler to stop assembling. It is used to fla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It may be used if macro call won't get enough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dnt</w:t>
        <w:tab/>
        <w:t xml:space="preserve">    Set program un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NT</w:t>
        <w:tab/>
        <w:t xml:space="preserve">  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ame of the program unit to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fc</w:t>
        <w:tab/>
        <w:t xml:space="preserve">    Assemble if string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</w:t>
        <w:tab/>
        <w:t xml:space="preserve">    'string1','string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ring1 = string2  D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Fcc</w:t>
        <w:tab/>
        <w:t xml:space="preserve">    Assemble if conditi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c</w:t>
        <w:tab/>
        <w:t xml:space="preserve">  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c is conditional assembly contro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is condition. Expression is tested against the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</w:t>
        <w:tab/>
        <w:tab/>
        <w:tab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Q</w:t>
        <w:tab/>
        <w:t xml:space="preserve">    &lt;expression&gt;</w:t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E</w:t>
        <w:tab/>
        <w:t xml:space="preserve">    &lt;expression&gt;</w:t>
        <w:tab/>
        <w:t>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GT</w:t>
        <w:tab/>
        <w:t xml:space="preserve">    &lt;expression&gt;</w:t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GE</w:t>
        <w:tab/>
        <w:t xml:space="preserve">    &lt;expression&gt;</w:t>
        <w:tab/>
        <w:t>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T</w:t>
        <w:tab/>
        <w:t xml:space="preserve">    &lt;expression&gt;</w:t>
        <w:tab/>
        <w:t>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E</w:t>
        <w:tab/>
        <w:t xml:space="preserve">    &lt;expression&gt;</w:t>
        <w:tab/>
        <w:t>Low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ndition is true, assembling is continued. If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ing is turned off. ENDC directive end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fd</w:t>
        <w:tab/>
        <w:t xml:space="preserve">    Assemble if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D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sembly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mbol is defined,  do assemble, els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 IF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fnc</w:t>
        <w:tab/>
        <w:t xml:space="preserve">    Assemble if strings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C</w:t>
        <w:tab/>
        <w:t xml:space="preserve">    'string1','string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ring1 &lt;&gt; string2 D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fnd</w:t>
        <w:tab/>
        <w:t xml:space="preserve">    Assemble if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</w:t>
        <w:tab/>
        <w:t xml:space="preserve">   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assembly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mbol is not defined,  do assemble, els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ncbin</w:t>
        <w:tab/>
        <w:t xml:space="preserve">    Inclu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bin directive includes file to the code in its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ssembling is don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file named bin and it contains following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form (4 bytes long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BAD BE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Bin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do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.l $0BADBE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ength of the file is not even, extra null byt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data when it is set to the produced code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the program counter stays aligned. This is ju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ncbin without this feature (with SNMA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bin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above 'even' is done automatically (always) by 'incbin'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ecessary in SN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ncdir</w:t>
        <w:tab/>
        <w:t xml:space="preserve">    Includ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IR directive adds directories to the directory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s are search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DIR</w:t>
        <w:tab/>
        <w:t>&lt;mydir1&gt;[,mydir2,mydir3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CBIN uses this lis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nclude     Includ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to assemble &lt;file&gt;. After it has been assembled,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ing after 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s are searched first from the current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irectory list which can be defined in command li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DIR directive. If include file is not found assemb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 right here (fatal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Macro</w:t>
        <w:tab/>
        <w:t xml:space="preserve">    Start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mbol&gt;  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macro defining. Code inside macro defining is not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. It is assembled when macro is called. NARG symbo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guments passed to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lash ("\") has special meaning in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racter after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1-9     insert argument numb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0</w:t>
        <w:tab/>
        <w:t xml:space="preserve">    insert size field of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@&lt;label&gt; produces unique label (like local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</w:t>
        <w:tab/>
        <w:t xml:space="preserve">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.\0    \1,\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e.b</w:t>
        <w:tab/>
        <w:t xml:space="preserve">    d0,d1</w:t>
        <w:tab/>
        <w:t>; produces move.b d0,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MExit</w:t>
        <w:tab/>
        <w:t xml:space="preserve">    Exit fro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usually in conditi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Opt</w:t>
        <w:tab/>
        <w:t xml:space="preserve">    Def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</w:t>
        <w:tab/>
        <w:t xml:space="preserve">    flag[,flag,flag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ck optimizing. Move-&gt;moveq, add-&gt;addq,sub-&gt;sub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Absolute long addressing -&gt; program counte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ever possible. (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ffective address optmizing. 0(An)-&gt;(An), BD and 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ing if 0 or word. (BD,An)-&gt;dip16(An)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s address modes as quick as they can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Auto-force (BD,An) -&gt;   disp16(An).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ing this flag or using .l suffix in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D.l,An) makes addressing mode always long, no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 flag. This feature is there because rout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-time libraries can all be called by (disp16,An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ten displacement is xref'd symbol which is sol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ing time. Because symbol is xref'd it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being 32 bit because in theory it can be so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calls however can use (disp16,An) mode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ovided so that you don't have to add .w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alls. Default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If flag is on, symbol hunks are written to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handy when used with symbolic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 S,P+,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symbol hunks, Optimize Absolute long -&gt; pc-relative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forcing of (BD,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Reg</w:t>
        <w:tab/>
        <w:t xml:space="preserve">    Define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</w:t>
        <w:tab/>
        <w:t>REG &lt;reg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directive specifies register list used by movem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may contain symbolic register name defined by eq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register lists must be defined befo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defined by REG</w:t>
        <w:tab/>
        <w:t>can be used only with movem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eg-list&gt; may be omitted. If &lt;reg-list&gt; is empty, m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, which uses empty list,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Section     Start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    &lt;name&gt;[,&lt;type&gt;[,&lt;mem typ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new section. Name of the section is set to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the section is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CODE_C</w:t>
        <w:tab/>
        <w:t>CODE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</w:t>
        <w:tab/>
        <w:t>DATA_C</w:t>
        <w:tab/>
        <w:t>DATA_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</w:t>
        <w:tab/>
        <w:t>BSS_C</w:t>
        <w:tab/>
        <w:t>BSS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C extension specifies mem type (C=CHIP, F=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em type&gt; specifies the type of the memory where hun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. It can be specified with &lt;type&gt; field by extension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third argument which is CHIP or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Set</w:t>
        <w:tab/>
        <w:t xml:space="preserve">    Define 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mbol&gt;    SE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ET you can define symbol which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ily later on. You can 'equ' set symbol but t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symbol which cannot be chang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xdef</w:t>
        <w:tab/>
        <w:t xml:space="preserve">   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DEF</w:t>
        <w:tab/>
        <w:t xml:space="preserve">    &lt;symbol&gt;[,&lt;symbol&gt;[,&lt;symbol&gt;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external symbol. Defines symbol value to be visi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. (Ex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xref</w:t>
        <w:tab/>
        <w:t xml:space="preserve">    Im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F</w:t>
        <w:tab/>
        <w:t>&lt;symbol&gt;[,&lt;symbol&gt;[,&lt;symbol&gt;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reference to symbol. Defines label to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t at all data types are supported by 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whi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B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.n (all integers are 32 bit values and they are  defi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s one of these.</w:t>
        <w:tab/>
        <w:tab/>
        <w:tab/>
        <w:tab/>
        <w:t xml:space="preserve">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  <w:tab/>
        <w:tab/>
        <w:tab/>
        <w:tab/>
        <w:t xml:space="preserve">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byte</w:t>
        <w:tab/>
        <w:tab/>
        <w:tab/>
        <w:tab/>
        <w:tab/>
        <w:t xml:space="preserve"> ( 1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word</w:t>
        <w:tab/>
        <w:tab/>
        <w:tab/>
        <w:tab/>
        <w:tab/>
        <w:t xml:space="preserve"> ( 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= long word</w:t>
        <w:tab/>
        <w:tab/>
        <w:tab/>
        <w:tab/>
        <w:t xml:space="preserve"> (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ingle precision floating point number</w:t>
        <w:tab/>
        <w:t xml:space="preserve"> (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double precision floating point number</w:t>
        <w:tab/>
        <w:t xml:space="preserve"> ( 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extended precision floating point number (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acked floating point number</w:t>
        <w:tab/>
        <w:tab/>
        <w:t xml:space="preserve"> (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K-factor is 17 with pack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Things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ew things to note when using SNMA (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sed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1 About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Bcc instruction with EXTERNAL DEFINED labe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specified size, it is treated as Bcc.l instru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s from the a68k which don't allow long sizes at all in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0+ feature). So, when doing above use .w size specifier (bsr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 or disable 020+ code generation with cpu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PU M68000 will disable long bra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f symbol is xref'ed, bsr.l to the other mod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. Symbol is handled like 'jsr address.l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ocation information assumes absolute long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pc-relative with bsr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2 The Check of the data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MA checks that specified data fits where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instruction move.w  #100000,d0 SNMA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at value won't fit to word. SNMA does signed valu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when using NOT (~) operation all 32 bits are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nly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check can be annoying if you are using NOTs with bi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izes than long word. (Hint: you can mask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). The check of the ranges of the SNMA has reveal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alue too big to fit in byte) which passed unnotic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68k, so I think it is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messages of the SNMA are quite self-explaining. Err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AD END" error which means that assembling cannot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ile is NOT produced if there is even one err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warnings also, but they are...well, jus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ar of the error messages is quite awful, by the way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n idea what caus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snuojua@cc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:</w:t>
        <w:tab/>
        <w:t>Samu Nuoju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ustie 8 B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98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 welcome (fixed bug better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