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uCALC HP48 Programm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dent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t interesting programming challenges are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Programming Class held almost every Friday at EduCALC.  (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generated, and solved, over breakfast afterwards at Denn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old PPC days!)  I know you'll enjoy tackl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ent brain te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ner" of a challenge is sometimes the smallest program (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and sometimes the fastest (fewest ticks). 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 delimiters but without the name.  Speed is ti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Jim Donnelly's XTIME that subtrac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Only native User RPL is allowed, unless you'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and can't help yourself.  SYSEVAL *is*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's winning solutions follow the challenges, but don't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've written your own!  Have fun.  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#1: Write a program that sorts levels 1 &amp; 2 into ord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number going on level 2).  Winner: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#2: Write a program that outputs all the Friday the 13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year between 1583 and 9999.  Winner: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#3: Write a program that takes a list of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differences between all the elements, then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again, until only a single algebraic remains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the output.  Winner: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#4: Write a program that inputs a 7-letter (or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digits) telephone number mnemonic (like "COLLEC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1-800-COLLECT phone number, or "4ABUICK" in the B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), and outputs it as a normal phone number, with a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hree digits (like 227.7387). Assume "Q" and "Z"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inner: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#5: Write an HP48 ** G/GX ** program that inputs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 (like 8.191955) and outputs the *full* English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like "Friday".  Winner: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#6: Write a program that inputs a string and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ing with the case of all the letters toggled (e.g.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" becomes "tHIS iS A tEST") and no other changes made. 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need not be handled.  Winner: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solutions.  Don't peek until you've tried!  Post you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at one listed here, and we'll discuss your sol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MAX LASTARG MIN \&gt;&gt; (17.5 bytes) but that assumes that LASTA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; if you think that makes it a bad solution, then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DUP2 &lt; { SWAP } IFT \&gt;&gt; (25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1000000 / 1.13 +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3 d DDAYS 7 M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  @  takes 0.146 seconds for 1998 on a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OBJ\-&gt; 1 - \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0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n 2 + j - ROLL n j COMB SWAP * -1 n j - ^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  @  takes 1 second to process { A B C D E F G H I 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0 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10 * " QZ1ABC2DEF3GHI4JKL5MNO6PRS7TUV8WXY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ICK j DUP SUB POS 4 / CEI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WAP DROP 1 %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 @ 1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1.0119 SWAP DDAYS 7 MOD # BC15h + # 5A03h SYSEVAL # 4D87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 @ 7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: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"" 1 3 PI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 OVER x DUP SUB DUP D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\&gt;=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\&lt;=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\&gt;=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\&lt;= AND OR 32 * CH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 @ 121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