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350668469"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1247109087"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1002400838"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