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FIX by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nary object received by Kermit on the HP-4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a string beginning with HPHP48, OBJ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P-48 object if the only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s got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FIX takes a variable name in stack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ontents of the variable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like FIXIT by Horn &amp; Heiskanen 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#8, but this one is by HP and so I suppo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liable. Although it fails the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FIXIT, that may be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ally contrived cases. Try both on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that need fixing. Which do you like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