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DUMP v3.0</w:t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dumps a binary image of HP48GX calculator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is for various emulators and disassemblers, but on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y reading the documentation of the resp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wnload a xmodem program to your PC, for example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://ftp.tu-bs.de/rz/pub/pc/msdos/modem/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wnload GXDUMP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xecute GXDUMP program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xecute 'dsz port 2 speed 9600 d rx dump' on the PC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will immediately show the progress of th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the amount transferred so far. If this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press the ON key the HP, ALT-N on the PC and try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dsz port 1 speed 9600 d rx dump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oth GXDUMP and DSZ will automatically finish onc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mplete. The result is in the file called 'dump'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of which is 524288 bytes. The full transf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ximately 11 minutes unless aborted by pressing the 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HP48 or ALT-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hew Mastracci noted that the nibble order dump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UMP is not correct for emulators such as EM48 for DOS. Thu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ersion which does the nibble reversing while dump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rther postprocessors are not needed. The instruc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amed gxdump2 in this package, are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 not have a list of which nibble ord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or emulator uses. However i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mmends using ROMDump then one should use GXDUMP2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detected by comparing ROMDump and GXDUM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