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 let's talk how installing MARIOhp on your HP48G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a warning.This game may cause memory-lo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on a disk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ke your HP48GX and put it O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o MEM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have 28630 o free to run MARIO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do CLVAR to purge variables,push ON_C to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 -55 SF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memory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with Kermit (or Xmodem) MARIOhp on your HP48GX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ush VAR key and MARIOhp to start playing MARIO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"Insufficient Memory" message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ON_C to RESET,and do -55 SF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f you have any problem to install MARIOhp on your HP48G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me a mail with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eyert@club-interne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j.ME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