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 for DMDRVR.BIN,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ome block device drivers which do not set the "units"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vice header.  This is not necessary for DOS or for the driver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ecessary for The $25 Network.  Fortunately this byt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used so it is possible to alter it in the program code on disk.  This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changed by DOS as the Technical manual says.  DOS does alter this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internal device drivers but not in external user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.BAS is a BASICA/GWBASIC program which will fix your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driver known to need this fixup is DMDRVR.BIN which is sh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large Seagate hard disk drives.  You will know your driver need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up if  The $25 Network cannot use or skips over the drives which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question supports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WBASIC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for the name of the driver to be fixed, then if it exi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path you will be asked how many drives (ie, letters)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supporting.  For DMDRVR.BIN this number is the number of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on the physical disk since DOS handles the first parti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river is not a character device driver the "units" byte is mod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Reboot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n Ji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form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.O. Draw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nton, Texas  76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h. 817-387-33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