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1994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video BIOS of SuperVGA video cards to make th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Electonics Standards Association (VESA)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 Extensions (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VBE compatible BIO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small TSR, programs that support the VESA VB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work correctly for your SuperVGA. This helps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Note that this program will not take advantag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features that your video card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VBE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VBE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VBE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implemen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virtual screens. Programs may set up a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say 1024x1024 pixels, and smoothly scro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physical resolution around with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xtremely small size. When the TSR is resident in your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quires about 3k of memory which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most commerical VESA VBE TSR's. It may also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eve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/33/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/32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EGA, HT208/20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, ET4000/W3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02,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C 85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ualon HMC8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itek 5186/5286 (on P9000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 If you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 after it has been installed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program from memory, even if it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be installed. However if you installed another TS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hooked into the Int 10h interface the old TSR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d by the program. The following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be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x&gt;    - Force detection of SuperVGA (-s0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-c0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-d0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- Register the program and convert to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- Regenerate default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- Unload the Universal VESA VB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- Don't go TSR, just return the detected SuperVG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- Swap RED and BLUE bytes in 24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perVGA cards, I have not been able to work out a sol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the amount of video memory on board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efuse to install itself and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video memory on your ca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does not provide support for any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that your video card may provide, but will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xtended text modes supported by an underlying VESA VBE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Thus if you video card already has a VBE BIOS o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VESA VBE TSR for your video card _before_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, the Universal VESA VBE will use a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ensure the extended text modes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.ini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stallations, the Universal VESA VB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deo modes that you card supports. However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some video modes that the Universal VESA VBE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n't and so an error will occur if a program tri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. The .ini file is used to remove support for tho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edit the .ini file yourself or you can ge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enerate the default .ini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the default .ini file for you,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, delete the old .ini file, re-install the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with the -g option. The default .ini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should then remove the TSR again and re-install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new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ini file is simple. All the video mode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listed under the section '[remove]'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as the hexadecimal internal mode numb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see the next section for a list of the mode numbers used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ini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supported by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suppor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number of standard video modes numbers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specs will allow the vendor to extend the vide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hatever values they wish, so I have taken the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mode numbers used by the Universal VESA V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not originally specified in the VBE 1.2 specs, bu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pular video cards on the market. Depending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have been written, they may o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internal mode numbers us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 and a description of each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-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-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- 1280x1024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   - 640x35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-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-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-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-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- 1280x1024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D   - 320x2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D   - 640x35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E   - 640x4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- 640x48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- 800x6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- 1024x768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- 1280x1024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E   - 320x2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F   - 640x35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- 640x4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- 640x48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- 800x6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- 1024x768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A   - 1280x1024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   - 320x2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- 640x35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- 640x4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- 640x48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- 800x6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- 1024x768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B   - 1280x1024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UGS file for a list of known problems with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order the full source code for the product from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Refer to the files PRODUCTS.DOC and ORD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