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s, comments, complaints, etc. to Les Mikesell &lt;les@mcs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stuff originated elsewhere.  I just put th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ttributions are mostly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GNUtar 1.11.2 with the addition of several driver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re accessed through magic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tape drives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ct     for the "rewind"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nrct   for the "no-rewind"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ASPI driver are the same as in the ASPI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PEID=0:5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-num (0 if you just have 1 controller)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target-id (0-7) 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-unit-number 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, you just have one host adapter, so the adapter-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always be "0". The same is true for the logical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ers support only logical unit number "0". Only the scsi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depends on your scsi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APEID is 0:5:0.  ***WARNING*** if you have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SI id 5 you should be very careful about runn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PEID is not set correctly you might write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(just like unix...).   Actually the progam does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device is a tape drive, but it is still a good idea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--density and --physrecsz on the tar command l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he actual effects are.  They wer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the original ASPI patches and seem to b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trl program is the same as the one supplied with the ASPI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the -u (unload) option to eject tapes from 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rives.  Note that the -p N number positions to an absol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marks from the beginning (-1), not relative 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-p 1 always goes to the beginning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rexec/host:user:password: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rsh/host:remote-user:local-user: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rshd/host:remote-user:local-user: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enclose the whole thing in double quotes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ace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, user, password, or command fields are ommit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m.  The /dev/rshd device will wait for a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 connection but will ignore the command passed from the rem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dos command line instead, using the connection for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f the only thing on the tar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ait or --r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machine may pass the entire tar command using rs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C:       tar -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unix host:  rsh pc "tar -cvf - c:/" |dd bs=10240 of=/dev/rmt/c0s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writing many PC backups to a single tape on the unix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m in sequence and writing to the no-rewind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ore than a single backup on the same pc from a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oth --rshd and --wait on dos command line re-run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host passes -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--rshd in remote rsh command causes one more re-run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--exit in remote rsh command ends re-runs afte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 relies on the WATTCP library and need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file in the current directory or access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TCP.CFG environment variable.  For /dev/rsh to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must be able to reverse-resolve the IP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, and the name must have the usual setup in hosts.equ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hosts.  For /dev/rexec, the service must be enable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Vr4.0 and 4.2 machines typically have this servic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ccess or permission checking on inbound rsh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mulate the unix style raw floppy access.  Not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dos directory structure and will happily wipe 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a disk.  This is essentially the PAX code and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nderstanding the number of tracks and sectors on the di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rranged by doing a DIR on a similar density dos-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access.  (This is currently pretty rough but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combination with the -L length and -M options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-L is given i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-style wildcard expansion is performed on the command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can contain file inclusions in the form @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the length restriction of the dos command line. A reasonab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ursion should work with @file inclusion. 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options separated by spaces or on multiple lines. Note tha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work as expected. In particular, you ***must*** 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to prevent command line expansion of wild-cards in 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Single or double quotes may be used to enclose op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. Quotes may not span lines in @files.  Directory referen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nix-style forward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dos-style incremental backup using --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any files that do not have the dos archive bit set to b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--reset-archive to clear the archive bit after sa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-reset-archive option may also be used when extracting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on files that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name field will be filled with a valu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NAME, or HOME environment variables if available. 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has a visible encoding of the system, hidden, and archi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scheme that matches AT&amp;T's StarGroup Lan Manager server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and hidden bits are also encoded into the group an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bits of the file modes for compatibility with GTA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--same-permissions when extracting, these will be restore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andled correctly for files that exist on the disk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before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for these changes are to allow frequent backu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dos machines to be made along with a group of unix mach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tape over an IP network link.  Files can be restored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GNUtar or back over the network, or with 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SCSI tape drive which provides a certain amount of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capability.  A good portable combination is an external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 that will connect to the SCSI adapter on a unix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port -&gt;SCSI adapter like the Trantor that comes with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th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better ways to exchange data - perhaps the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agic names for aspi devices that encode the controler, id, and 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agic names for floppies with support for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ther device drivers (QIC0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gram that hooks two interfaces together under dos (like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 dos machine can operate the tape drive for a n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tbios connections for peer-to-peer mode without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uid, gid, user name so meaningful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assed from a unix host in an rs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omit directory entries. (Currently all directori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y are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file renaming for non-do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llow interactive rename if file either conflicts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r does not match dos na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move a specified number of directories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 you archived x/y/x/stuff/* but you want stuff/* extra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move all path info during extraction and put the specifi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a final &lt;status&gt; entry to the archive which can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ed by by a remote program that is collecting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ape.  Include date/time, size of archive,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remote program to collect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