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FROM BOYAN 4 TO BOY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Communications 5.0 enhances almost every aspect of BOYAN 4.0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e friendly user interface you are used to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of what's new in BOYA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enhancements to the          - Complete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 graphics bar which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user-friendly scroll bar,      ically indicates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fil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sswords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mproved Script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ck marks indicating            including a new "Quick-le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Queued for              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bstantially enhanc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t and paste between            Mode, with individu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                    for up to 70 differe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-wrap dur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last connect date,       and a handy Syso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Many, many new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Grab" a phone number            and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                       - Terrific new "Scrip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e" lets you speed up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ments to the Queue           down a script as it r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pport for the 16550AN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ert or begin redialing at     efficient FIFO buff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oint in th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n alternate dialing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ally delete all         great for MNP mod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-named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nect to any one of      -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--great for BBS's with       Desqview-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ho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Expanded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ve great new Action Modules,      manual, with powerful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ONTROL.BAM for          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, DOORWAY.BAM for          - Quick &amp; eas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grams remotely, and      gets you up and ru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terminal emulations;     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ANSI-BBS keyset for     - Improvements o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full-screen BBS            sid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New Support BB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File Manager display,         (301)-730-2917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multiple files for        and (301)-854-3076 (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py, delete, edit, view,        baud H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batch up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Credit car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s-free auto-downloading for        upgrades--by voic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MPt, Bimodem,                  on the Suppor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-B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hat supports it;           * Quicker ord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help screen where you      * A lower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your own custom               complete package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;                                discounts for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corporate site lic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3-line mode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;                         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FOR USERS OF BOYAN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 many enhancements have been made to BOYAN's macro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, you should start with a basically "clean s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YAN 5.0.  This means deleting your old BOYAN.CNF and BOYA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BOYAN 5 can initialize new ones. 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n slate" rule is your old BOYAN.FON phon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BOYAN 5.0.  BOYAN 5.0 will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.PWD file to hold the passwords for each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BOYAN's key commands have been modifie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 is now &lt;F1&gt; rather than &lt;Ctrl-Home&gt;.  Like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is now accessed with &lt;Alt-F&gt; instead of &lt;Del&gt;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macros have also been pre-defined; press &lt;Alt-F1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written for BOYAN 4.0 should require litt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in order to work with the new vers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there are new conventions about how space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.  In BOYAN 4, all spaces in a macro were s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, except for those at the very end of the macr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YAN 5, spaces (and tabs) may be used as padding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is makes macros much easier to read.  In BOYAN 5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out literally over the modem only when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such as "Lee Breeden", or when preceded by a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of you for your suggestions, which have made BOY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rogram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